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_____________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 организаций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.03.01 Экономика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предприятий и организаций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акалавр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еевка – 2023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дисциплине «Экономика организаций» является частью ОПОП ВО по направлению подготовки 38.03.01 Экономика, направленность (профиль): Экономика предприятий и организаций АПК и предназначен для 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Н. Герасименко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Н. Святенко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экономик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.И. Веретенников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Экономика организаций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 «38.00.00  Экономика и управление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38.03.01 Экономика</w:t>
            </w:r>
            <w:r>
              <w:rPr/>
              <w:t>»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Экономика предприятий и организаций АПК</w:t>
            </w:r>
            <w:r>
              <w:rPr/>
              <w:t xml:space="preserve">»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21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</w:t>
            </w:r>
            <w:r>
              <w:rPr>
                <w:i/>
              </w:rPr>
              <w:t>зачет</w:t>
            </w:r>
            <w:r>
              <w:rPr/>
              <w:t xml:space="preserve">, </w:t>
            </w:r>
            <w:r>
              <w:rPr>
                <w:i/>
                <w:iCs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ка организаций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381"/>
        <w:gridCol w:w="2374"/>
        <w:gridCol w:w="3347"/>
      </w:tblGrid>
      <w:tr>
        <w:trPr>
          <w:tblHeader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5" w:hanging="0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right="175" w:hanging="0"/>
              <w:jc w:val="center"/>
              <w:rPr/>
            </w:pPr>
            <w:r>
              <w:rPr/>
              <w:t>Содержание</w:t>
            </w:r>
            <w:r>
              <w:rPr>
                <w:spacing w:val="-57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ланируемы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ения</w:t>
            </w:r>
          </w:p>
        </w:tc>
      </w:tr>
      <w:tr>
        <w:trPr>
          <w:tblHeader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hanging="0"/>
              <w:jc w:val="center"/>
              <w:rPr/>
            </w:pPr>
            <w:r>
              <w:rPr/>
              <w:t>Наименование индикатора достижения</w:t>
            </w:r>
            <w:r>
              <w:rPr>
                <w:spacing w:val="-1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right="307" w:hanging="0"/>
              <w:jc w:val="center"/>
              <w:rPr/>
            </w:pPr>
            <w:r>
              <w:rPr/>
              <w:t>Формируемые</w:t>
            </w:r>
            <w:r>
              <w:rPr>
                <w:spacing w:val="-3"/>
              </w:rPr>
              <w:t xml:space="preserve"> </w:t>
            </w:r>
            <w:r>
              <w:rPr/>
              <w:t>знания,</w:t>
            </w:r>
            <w:r>
              <w:rPr>
                <w:spacing w:val="-2"/>
              </w:rPr>
              <w:t xml:space="preserve"> </w:t>
            </w:r>
            <w:r>
              <w:rPr/>
              <w:t>умени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выки</w:t>
            </w:r>
          </w:p>
        </w:tc>
      </w:tr>
      <w:tr>
        <w:trPr>
          <w:tblHeader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К-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ен применять знания (на промежуточном уровне) экономической теории при решении прикладных задач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ПК-1.1.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Знает современные экономические концепции и модели экономической теории при решении прикладных задач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i/>
              </w:rPr>
              <w:t xml:space="preserve">Знание: </w:t>
            </w:r>
            <w:r>
              <w:rPr/>
              <w:t>современных экономических концепций и модели экономической теории при решении прикладных задач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ПК-1.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меет применять аналитический инструментарий для постановки и решения прикладных задач с применением знаний экономической теор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Умение: </w:t>
            </w:r>
            <w:r>
              <w:rPr/>
              <w:t>применять аналитический инструментарий для постановки и решения прикладных задач с применением знаний экономической теории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ПК-1.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ладеет навыками применения знаний экономической теории при решении прикладных задач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Навык и (или) опыт деятельности: </w:t>
            </w:r>
            <w:r>
              <w:rPr/>
              <w:t>применения знаний экономической теории при решении прикладных задач</w:t>
            </w:r>
          </w:p>
        </w:tc>
      </w:tr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К-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ind w:left="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собен анализировать и содержательно объяснять природу экономических процессов на микро и макроуровн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ПК-3.1.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Знает принципы анализа и объяснения природы экономических процессов на микро и макроуровн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Знание: </w:t>
            </w:r>
            <w:r>
              <w:rPr/>
              <w:t>принципов анализа и объяснения природы экономических процессов на микро и макроуровне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ПК-3.2.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Умеет анализировать и содержательно объяснять природу экономических процессов на микро и макроуровн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мение:</w:t>
            </w:r>
            <w:r>
              <w:rPr/>
              <w:t xml:space="preserve"> анализировать и содержательно объяснять природу экономических процессов на микро и макроуровне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ПК-3.3.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Владеет навыками анализа и содержательного объяснения природы экономических процессов на микро и макроуровн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Навык и (или) опыт деятельности:</w:t>
            </w:r>
            <w:r>
              <w:rPr/>
              <w:t xml:space="preserve"> анализа и содержательного объяснения природы экономических процессов на микро и макроуров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>
          <w:tblHeader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sz w:val="23"/>
                <w:szCs w:val="23"/>
              </w:rPr>
              <w:t xml:space="preserve">Организация как основное производственное звено рыночной эконом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ы собственности и организационно-правовые формы хозяйств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sz w:val="23"/>
                <w:szCs w:val="23"/>
              </w:rPr>
              <w:t xml:space="preserve">Организация и управление процессом производства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,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средства и нематериальные активы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отные средства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rStyle w:val="StrongEmphasis"/>
                <w:b w:val="false"/>
                <w:shd w:fill="FFFFFF" w:val="clear"/>
              </w:rPr>
              <w:t>Трудовые ресурсы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spacing w:val="-6"/>
              </w:rPr>
              <w:t>Результаты деятельности организации: продукция, работы,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организации и себестоимость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spacing w:val="-6"/>
              </w:rPr>
              <w:t>Ценообразование на продукцию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Финансовые ресурсы, доходы и прибыль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Экономическая эффективность деятельности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5"/>
        <w:gridCol w:w="903"/>
        <w:gridCol w:w="969"/>
        <w:gridCol w:w="953"/>
        <w:gridCol w:w="936"/>
        <w:gridCol w:w="914"/>
        <w:gridCol w:w="776"/>
        <w:gridCol w:w="876"/>
        <w:gridCol w:w="850"/>
        <w:gridCol w:w="958"/>
        <w:gridCol w:w="891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3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5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010"/>
        <w:gridCol w:w="2736"/>
        <w:gridCol w:w="3284"/>
        <w:gridCol w:w="2871"/>
      </w:tblGrid>
      <w:tr>
        <w:trPr>
          <w:tblHeader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по дисциплине</w:t>
            </w:r>
          </w:p>
        </w:tc>
        <w:tc>
          <w:tcPr>
            <w:tcW w:w="1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Критерии и показатели оценивания результатов обучения</w:t>
            </w:r>
          </w:p>
        </w:tc>
      </w:tr>
      <w:tr>
        <w:trPr>
          <w:tblHeader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зачтено</w:t>
            </w:r>
          </w:p>
        </w:tc>
        <w:tc>
          <w:tcPr>
            <w:tcW w:w="8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чтено</w:t>
            </w:r>
          </w:p>
        </w:tc>
      </w:tr>
      <w:tr>
        <w:trPr>
          <w:tblHeader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неудовлетворитель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удовлетворитель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хорош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отлично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современные экономические концепции и модели экономической теории при решении прикладных зада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ОПК-1 / 1.1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ременных экономических концепций и модели экономической теории при решении прикладных задач</w:t>
            </w:r>
            <w:r>
              <w:rPr>
                <w:b/>
                <w:bCs/>
              </w:rPr>
              <w:t xml:space="preserve"> Отсутствие зна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ременных экономических концепций и модели экономической теории при решении прикладных задач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современных экономических концепций и модели экономической теории при решении прикладных зада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современных эконо-мических концепций и модели экономической теории при решении прикладных задач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аналитический инструментарий для постановки и решения прикладных задач с применением знаний экономической те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(ОПК-1 / 1.2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>применять аналитический инструментарий для постановки и решения прикладных задач с применением знаний экономической теории</w:t>
            </w:r>
            <w:r>
              <w:rPr>
                <w:b/>
                <w:bCs/>
              </w:rPr>
              <w:t xml:space="preserve"> Отсутствие ум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применять аналити-ческий инструментарий для постановки и решения прикладных задач с применением знаний экономической теор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применять аналитический инструментарий для постановки и решения прикладных задач с применением знаний экономической теор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применять аналитический инструментарий для постановки и решения прикладных задач с применением знаний экономической теори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ладеть навыками</w:t>
            </w:r>
            <w:r>
              <w:rPr/>
              <w:t xml:space="preserve"> применения знаний экономической теории при решении прикладных зада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(ОПК-1 / 1.3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использования знаний экономической теории при решении прикладных зада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тсутствие навык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использования знаний экономической теории при решении прикладных зада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использования знаний экономических законов при решении прикладных зада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использования знаний экономических законов при решении прикладных задач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принципы анализа и объяснения природы экономических процессов на микро и макроуров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(ОПК-3 / 3.1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ципов анализа и объяснения природы экономических процессов на микро и макроуров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принципов анализа и объяснения природы экономических процессов на микро и макроуровн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принципов анализа и объяснения природы экономических процессов на микро и макроуровн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принципов анализа и объяснения природы экономических процессов на микро и макроуровне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содержательно объяснять природу экономических процессов на микро и макроуров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(ОПК-3 / 3.1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анализировать и содержательно объяснять природу экономических процессов на микро и макроуров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анализировать и содержательно объяснять природу экономических процессов на микро и макроуровн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анализировать и содержательно объяснять природу экономических процессов на микро и макроуровн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анализировать и содержательно объяснять природу экономических процессов на микро и макроуровне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ладеть навыками</w:t>
            </w:r>
            <w:r>
              <w:rPr/>
              <w:t xml:space="preserve"> анализа и содержательного объяснения природы экономических процессов на микро и макроуровн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(ОПК-3 / 3.1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анализа и содержательного объяснения природы экономических процессов на микро и макроуровне</w:t>
            </w:r>
            <w:r>
              <w:rPr>
                <w:color w:val="000000"/>
              </w:rPr>
              <w:t xml:space="preserve">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тсутствие навык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pacing w:val="-6"/>
              </w:rPr>
            </w:pPr>
            <w:r>
              <w:rPr/>
              <w:t>анализа и содержательного объяснения природы экономических процессов на микро и макроуровн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анализа и содержательного объяснения природы экономических процессов на микро и макроуровн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анализа и содержательного объяснения природы экономических процессов на микро и макроуровне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Default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ТЕМА 1.1. 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1. Как называется </w:t>
      </w:r>
      <w:r>
        <w:rPr>
          <w:i/>
          <w:sz w:val="24"/>
          <w:szCs w:val="24"/>
          <w:shd w:fill="FFFFFF" w:val="clear"/>
        </w:rPr>
        <w:t>объединение совместно работающих людей, деятельность которых сознательно координируется для достижения определенных общих целей?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рганизация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ъект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структура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учреждение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</w:rPr>
        <w:t>2</w:t>
      </w:r>
      <w:r>
        <w:rPr>
          <w:rFonts w:eastAsia="Calibri"/>
          <w:i/>
        </w:rPr>
        <w:t xml:space="preserve">. В каком документе </w:t>
      </w:r>
      <w:r>
        <w:rPr>
          <w:i/>
        </w:rPr>
        <w:t>организации</w:t>
      </w:r>
      <w:r>
        <w:rPr>
          <w:rFonts w:eastAsia="Calibri"/>
          <w:i/>
        </w:rPr>
        <w:t xml:space="preserve"> определяются: е</w:t>
      </w:r>
      <w:r>
        <w:rPr>
          <w:i/>
        </w:rPr>
        <w:t>е</w:t>
      </w:r>
      <w:r>
        <w:rPr>
          <w:rFonts w:eastAsia="Calibri"/>
          <w:i/>
        </w:rPr>
        <w:t xml:space="preserve"> точное наименование и местонахождение; владелец (владельцы) или основатель (основатели); основная миссия и цели деятельности; органы управления и порядок их формирования; компетенция (полномочия) трудового коллектива и его выборных органов; источники и порядок образования имущества; условия реорганизации и прекращения существования?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а) коллективном договор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б) уставе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в) бизнес-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г) генеральном плане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3. Как называется самостоятельный хозяйствующий субъект экономики, производящий продукцию, выполняющий работу и оказывающий услуги в целях удовлетворения потребностей общества и получения прибыли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учреждение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ъект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едприятие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структура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4</w:t>
      </w:r>
      <w:r>
        <w:rPr>
          <w:rFonts w:eastAsia="Calibri"/>
          <w:i/>
        </w:rPr>
        <w:t>. Как называется предприятие, которое основывается на собственности его трудового коллектива, а также кооператива, другого уставного общества или общественной организации?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а) государственное предприятие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б) частное предприятие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) коммунальное предприятие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коллективное предприятие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5</w:t>
      </w:r>
      <w:r>
        <w:rPr>
          <w:rFonts w:eastAsia="Calibri"/>
          <w:i/>
        </w:rPr>
        <w:t>. Как принято называть генеральную (главную) цель предприятия, то есть четко очерченную причину его существования, в мировой экономике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а) миссией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б) альтернативой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в) вариантом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г) резервом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</w:rPr>
        <w:t>6</w:t>
      </w:r>
      <w:r>
        <w:rPr>
          <w:rFonts w:eastAsia="Calibri"/>
          <w:i/>
        </w:rPr>
        <w:t>. Что является главной целью деятельности предприятия?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а) максимальное удовлетворение потребностей работников предприят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б) получение максимальной прибыли в долгосрочной перспективе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в) полное и своевременное удовлетворение потребностей потребител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г) внедрение достижений научно-технического прогресса в производстве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</w:rPr>
        <w:t>7</w:t>
      </w:r>
      <w:r>
        <w:rPr>
          <w:rFonts w:eastAsia="Calibri"/>
          <w:i/>
        </w:rPr>
        <w:t>. Предприятие, которое основано на принципах собственности соответствующего территориального общества, это ..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а) государственное предприятие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б) частное предприятие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) коммунальное предприятие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г) коллективное предприятие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8. По какому признаку предприятия делятся на производственные, производящие материальные блага, и непроизводственные, оказывающие услуги и выполняющие работы непроизводственного характера?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 отраслевой принадлежности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о масштабам производства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о принадлежности капитала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о характеру деятельности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9. По какому признаку предприятия разделяются на промышленные, сельскохозяйственные, торговые, транспортные и т. д.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 отраслевой принадлежности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о масштабам производства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о принадлежности капитала</w:t>
      </w:r>
    </w:p>
    <w:p>
      <w:pPr>
        <w:pStyle w:val="35"/>
        <w:tabs>
          <w:tab w:val="clear" w:pos="708"/>
          <w:tab w:val="left" w:pos="-18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о характеру деятельност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10</w:t>
      </w:r>
      <w:r>
        <w:rPr>
          <w:rFonts w:eastAsia="Calibri"/>
          <w:i/>
        </w:rPr>
        <w:t xml:space="preserve">. Как называется предприятие, принадлежащее отдельным гражданам на правах частной собственности и с правом найма рабочей силы?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а) государственное предприятие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б) частное предприятие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) коммунальное предприятие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г) коллективное предприятие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Default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ТЕМА 1.2. </w:t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. К коммерческим организациям не относятся…</w:t>
      </w:r>
    </w:p>
    <w:p>
      <w:pPr>
        <w:pStyle w:val="Default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а) акционерные общества</w:t>
      </w:r>
    </w:p>
    <w:p>
      <w:pPr>
        <w:pStyle w:val="Default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б) товарищества</w:t>
      </w:r>
    </w:p>
    <w:p>
      <w:pPr>
        <w:pStyle w:val="Default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в) </w:t>
      </w:r>
      <w:r>
        <w:rPr>
          <w:color w:val="000000"/>
        </w:rPr>
        <w:t>потребительские кооперативы</w:t>
      </w:r>
    </w:p>
    <w:p>
      <w:pPr>
        <w:pStyle w:val="Default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г) унитарные предприятия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 xml:space="preserve">2. Предприятие, не наделенное правом собственности на закрепленное за ним имущество, – это: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а) коммандитное хозяйственное товарищество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общество с ограниченной ответственностью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) производственный кооператив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г) унитарное предприятие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>3. Как называется общество, у</w:t>
      </w:r>
      <w:r>
        <w:rPr>
          <w:rFonts w:eastAsia="Times New Roman"/>
          <w:i/>
          <w:color w:val="000000"/>
          <w:lang w:eastAsia="ru-RU"/>
        </w:rPr>
        <w:t>чредители которого не отвечают по его обязательствам и несут риск убытков, связанных с деятельностью общества, в пределах стоимости внесенных ими вкладов?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а) общество с ограниченной ответственностью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акционерное общество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) коммандитное общество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г) публичное общество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 xml:space="preserve">4. </w:t>
      </w:r>
      <w:r>
        <w:rPr>
          <w:rFonts w:eastAsia="Times New Roman"/>
          <w:i/>
          <w:color w:val="000000"/>
          <w:lang w:eastAsia="ru-RU"/>
        </w:rPr>
        <w:t>Как называется акционерное общество, акции и ценные бумаги которого, публично размещаются или обращаются на условиях, установленных законами о ценных бумагах?</w:t>
      </w:r>
      <w:r>
        <w:rPr>
          <w:i/>
          <w:iCs/>
          <w:color w:val="000000"/>
        </w:rPr>
        <w:t xml:space="preserve">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а) акционерное общество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публичное общество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) закрытое акционерное общество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г) коммандитное общество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. Прибыль и убытки производственного кооператива распределяются: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а) только пропорционально доле в паевом фонде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пропорционально численности работников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) пропорционально трудовому участию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г) пропорционально акциям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 xml:space="preserve">6. Вкладчик в коммандитном товариществе (товариществе на вере) несет ответственность…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а) всем личным имуществом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согласно устава товарищества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) кратно вкладу в складочный капитал</w:t>
      </w:r>
    </w:p>
    <w:p>
      <w:pPr>
        <w:pStyle w:val="Default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г) </w:t>
      </w:r>
      <w:r>
        <w:rPr>
          <w:color w:val="000000"/>
        </w:rPr>
        <w:t>в пределах своего вклада в складочный капитал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 xml:space="preserve">7. Кто отвечает по обязательствам унитарного предприятия на праве оперативного управления: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а) само предприятие в пределах его имущества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правительство РФ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) акционеры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г) рабочие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 xml:space="preserve">8. Общество с ограниченной ответственностью отличается тем, что: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а) участники несут ответственность всем своим имуществом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участники несут ответственность частью своего имущества, кратно размеру сумм, внесенных в уставный капитал</w:t>
      </w:r>
    </w:p>
    <w:p>
      <w:pPr>
        <w:pStyle w:val="Normal"/>
        <w:ind w:firstLine="567"/>
        <w:jc w:val="both"/>
        <w:rPr/>
      </w:pPr>
      <w:r>
        <w:rPr/>
        <w:t>в) участники не несут никакой ответственности</w:t>
      </w:r>
    </w:p>
    <w:p>
      <w:pPr>
        <w:pStyle w:val="Normal"/>
        <w:ind w:firstLine="567"/>
        <w:jc w:val="both"/>
        <w:rPr/>
      </w:pPr>
      <w:r>
        <w:rPr/>
        <w:t>г) нет верного ответа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 xml:space="preserve">9. Высшим органом управления акционерным обществом является…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а) правление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совет директоров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) общее собрание акционеров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г) наблюдательный совет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 xml:space="preserve">10. К коммерческим организациям относятся…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а) общественные организации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б) потребительские кооперативы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в) муниципальные детские учреждения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г) акционерные общества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caps/>
        </w:rPr>
        <w:t>Тема 1.3</w:t>
      </w:r>
      <w:r>
        <w:rPr>
          <w:b/>
          <w:bCs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i/>
          <w:i/>
        </w:rPr>
      </w:pPr>
      <w:r>
        <w:rPr>
          <w:i/>
        </w:rPr>
        <w:t xml:space="preserve">1. </w:t>
      </w:r>
      <w:r>
        <w:rPr>
          <w:i/>
          <w:iCs/>
        </w:rPr>
        <w:t>Методы управления – это...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особы влияния на отдельных рабочих и производственные коллективы в целом, необходимые для достижения целей предприят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оцесс, который побуждает отдельных рабочих и членов организации в целом к общим согласованным действиям, которые обеспечивают достижение общей цел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аспределение заданий, полномочий и ответственности между членами организации для достижения общей цели ее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форма системы управления, которая определяет состав, взаимодействие и подчиненность ее элемент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4. Какой метод не используется в управлении?</w:t>
      </w:r>
    </w:p>
    <w:p>
      <w:pPr>
        <w:pStyle w:val="Normal"/>
        <w:ind w:firstLine="567"/>
        <w:jc w:val="both"/>
        <w:rPr/>
      </w:pPr>
      <w:r>
        <w:rPr/>
        <w:t>а) экономический</w:t>
      </w:r>
    </w:p>
    <w:p>
      <w:pPr>
        <w:pStyle w:val="Normal"/>
        <w:ind w:firstLine="567"/>
        <w:jc w:val="both"/>
        <w:rPr/>
      </w:pPr>
      <w:r>
        <w:rPr/>
        <w:t>б) квазиметрический</w:t>
      </w:r>
    </w:p>
    <w:p>
      <w:pPr>
        <w:pStyle w:val="Normal"/>
        <w:ind w:firstLine="567"/>
        <w:jc w:val="both"/>
        <w:rPr/>
      </w:pPr>
      <w:r>
        <w:rPr/>
        <w:t>в) психологический</w:t>
      </w:r>
    </w:p>
    <w:p>
      <w:pPr>
        <w:pStyle w:val="Normal"/>
        <w:ind w:firstLine="567"/>
        <w:jc w:val="both"/>
        <w:rPr/>
      </w:pPr>
      <w:r>
        <w:rPr/>
        <w:t>г) распорядительный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i/>
          <w:i/>
        </w:rPr>
      </w:pPr>
      <w:r>
        <w:rPr>
          <w:i/>
          <w:iCs/>
        </w:rPr>
        <w:t>3. Экономические методы управления деятельностью предприятия реализуют...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мотивы принудительного характер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мотивы социального поведения человек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атериальные интересы участия работника в производственных процесс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все ответы не верны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4. </w:t>
      </w:r>
      <w:r>
        <w:rPr>
          <w:i/>
          <w:iCs/>
        </w:rPr>
        <w:t>Управление – это...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существляемый постоянно интегрированный процесс планирования, организации и контроля, что необходимо для достижения миссии и множественных целей фирм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особенный вид деятельности, который превращает неорганизованную толпу в эффективную целеустремленную и производительную группу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процесс планирования, организации, мотивации и контроля, необходимые для того, чтобы сформулировать и достичь целей организ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все ответы верны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5</w:t>
      </w:r>
      <w:r>
        <w:rPr>
          <w:rFonts w:eastAsia="Calibri"/>
          <w:i/>
        </w:rPr>
        <w:t>. Как называются приемы и способы управления, которые имеют в своей основе использование экономических законов, экономических интересов и показателей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а) экономически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б) административно-правовы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в) социально-психологически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г) деструктивные методы управления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6</w:t>
      </w:r>
      <w:r>
        <w:rPr>
          <w:rFonts w:eastAsia="Calibri"/>
          <w:i/>
        </w:rPr>
        <w:t>. Какие методы предусматривают юридическое (правовое и административное) влияние на отношения людей в процессе производства, так как эти отношения регулируются определенными правовыми нормами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а) экономически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б) административно-правовы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в) социально-психологически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г) деструктивные методы управления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7</w:t>
      </w:r>
      <w:r>
        <w:rPr>
          <w:rFonts w:eastAsia="Calibri"/>
          <w:i/>
        </w:rPr>
        <w:t>. Какие методы реализуют мотивы социального поведения человека, поскольку традиционные формы материального поощрения постепенно теряют свое стимулирующее влияние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а) экономически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б) административно-правовы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в) социально-психологические методы управ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г) деструктивные методы управления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8</w:t>
      </w:r>
      <w:r>
        <w:rPr>
          <w:rFonts w:eastAsia="Calibri"/>
          <w:i/>
        </w:rPr>
        <w:t xml:space="preserve">. </w:t>
      </w:r>
      <w:r>
        <w:rPr>
          <w:rFonts w:eastAsia="Calibri"/>
          <w:i/>
          <w:iCs/>
        </w:rPr>
        <w:t xml:space="preserve">Какая структура предприятия </w:t>
      </w:r>
      <w:r>
        <w:rPr>
          <w:rFonts w:eastAsia="Calibri"/>
          <w:i/>
        </w:rPr>
        <w:t>включает производственные подразделения, различные общезаводские службы и хозяйства, организации по управлению предприятием и обслуживанию работников, в том числе связанные с культурно-бытовым обслуживанием работников (жилищно-коммунальное хозяйство, столовые, поликлиники, детские сады и т.п.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а) </w:t>
      </w:r>
      <w:r>
        <w:rPr/>
        <w:t>случай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б) производствен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в) оптималь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>
          <w:rFonts w:eastAsia="Calibri"/>
        </w:rPr>
        <w:t xml:space="preserve">г) </w:t>
      </w:r>
      <w:r>
        <w:rPr/>
        <w:t>обща</w:t>
      </w:r>
      <w:r>
        <w:rPr>
          <w:rFonts w:eastAsia="Calibri"/>
        </w:rPr>
        <w:t>я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>9</w:t>
      </w:r>
      <w:r>
        <w:rPr>
          <w:rFonts w:eastAsia="Calibri"/>
          <w:i/>
        </w:rPr>
        <w:t>. Какая структура включает в свой состав образующие ее участки, цеха и службы, формы их взаимосвязи в процессе производства продукции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а) </w:t>
      </w:r>
      <w:r>
        <w:rPr/>
        <w:t>производствен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б) общ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в) оптималь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г) случайная</w:t>
      </w:r>
    </w:p>
    <w:p>
      <w:pPr>
        <w:pStyle w:val="Normal"/>
        <w:jc w:val="both"/>
        <w:rPr>
          <w:i/>
          <w:i/>
        </w:rPr>
      </w:pPr>
      <w:r>
        <w:rPr>
          <w:i/>
        </w:rPr>
        <w:t>10. Специализация цехов на изготовлении определенного изделия или группы однотипных изделий, узлов, деталей, с использованием разнообразных технологических процессов и операций, это...</w:t>
      </w:r>
    </w:p>
    <w:p>
      <w:pPr>
        <w:pStyle w:val="Normal"/>
        <w:ind w:firstLine="567"/>
        <w:jc w:val="both"/>
        <w:rPr/>
      </w:pPr>
      <w:r>
        <w:rPr/>
        <w:t>а) технологическая структура</w:t>
      </w:r>
    </w:p>
    <w:p>
      <w:pPr>
        <w:pStyle w:val="Normal"/>
        <w:ind w:firstLine="567"/>
        <w:jc w:val="both"/>
        <w:rPr/>
      </w:pPr>
      <w:r>
        <w:rPr/>
        <w:t>б) предметная структура</w:t>
      </w:r>
    </w:p>
    <w:p>
      <w:pPr>
        <w:pStyle w:val="Normal"/>
        <w:ind w:firstLine="567"/>
        <w:jc w:val="both"/>
        <w:rPr/>
      </w:pPr>
      <w:r>
        <w:rPr/>
        <w:t>в) смешанная структура</w:t>
      </w:r>
    </w:p>
    <w:p>
      <w:pPr>
        <w:pStyle w:val="Normal"/>
        <w:ind w:firstLine="567"/>
        <w:jc w:val="both"/>
        <w:rPr/>
      </w:pPr>
      <w:r>
        <w:rPr/>
        <w:t>г) оптимальная структу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caps/>
        </w:rPr>
        <w:t>Тема 2.1</w:t>
      </w:r>
      <w:r>
        <w:rPr>
          <w:b/>
          <w:bCs/>
        </w:rPr>
        <w:t>.</w:t>
      </w:r>
      <w:r>
        <w:rPr>
          <w:b/>
        </w:rPr>
        <w:t> 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еречень и соотношение разных групп основных фондов в их общей стоимости – это: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классификация основных фондов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элементный состав основных фондов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производственная структура основных фондов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виды основных фондов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акое название имеют средства труда, не привлеченные в процесс производства, но находящиеся на балансе предприятия (жилые дома, здания детских садиков и яслей, поликлиник, столовых, дворцы культуры, спортивные сооружения и т.п.)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основные производственные фонды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оборотные средств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оборотные фонды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непроизводственные фонды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акая стоимостная оценка показывает  стоимость основных фондов на момент начала эксплуатации  и включает цену, затраты на транспортировку и установку на месте использования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первоначальная стоим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переоцененная стоим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остаточная стоим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балансовая стоимость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акая стоимостная оценка показывает стоимость воспроизводства основных фондов в современных условиях, для установления которой проводится их переоценка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первоначальная стоим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переоцененная стоим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остаточная стоим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балансовая стоимость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Какое название имеет потеря основными фондами их первичных потребительских качеств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остаточная стоим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моральный износ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физический износ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амортизация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Что представляет собой преждевременное (до окончания срока физической службы) обесценивание основных фондов, вызванное или удешевлением  воспроизводства основных фондов, или использованием более производительных средств труда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остаточная стоим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физический износ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амортизац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моральный износ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Какие показатели используют для характеристики движения основных фондов на предприятии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коэффициенты выбытия и обновлен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коэффициенты годности и износ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фондоемкость и фондоотдач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коэффициенты использования и сме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8. Какие показатели используют для характеристики состояния основных фондов на предприятии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коэффициенты выбытия и обновлен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коэффициенты годности и износ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фондоемкость и фондоотдач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коэффициенты использования и сме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9. Какие показатели демонстрируют эффективность использования основных фондов на предприятии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коэффициенты выбытия и обновлен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коэффициенты годности и износ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фондоемкость и фондоотдач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коэффициенты выхода и смен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10. Фондоотдача </w:t>
      </w:r>
      <w:r>
        <w:rPr>
          <w:i/>
        </w:rPr>
        <w:t xml:space="preserve">- </w:t>
      </w:r>
      <w:r>
        <w:rPr>
          <w:i/>
          <w:iCs/>
        </w:rPr>
        <w:t xml:space="preserve">это показатель, который определяет..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а) величину основных фондов на единицу изготовленной продукции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уровень использования оборотных фондов предприят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эффективность воспроизводства всей совокупности средств труд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г) выпуск продукции на один рубль основных фондов </w:t>
      </w:r>
    </w:p>
    <w:p>
      <w:pPr>
        <w:pStyle w:val="Normal"/>
        <w:jc w:val="both"/>
        <w:rPr>
          <w:i/>
          <w:i/>
        </w:rPr>
      </w:pPr>
      <w:r>
        <w:rPr>
          <w:i/>
        </w:rPr>
        <w:t>11. Права на использование объектов промышленной и интеллектуальной собственности, а также другие имущественные права, – это:</w:t>
      </w:r>
    </w:p>
    <w:p>
      <w:pPr>
        <w:pStyle w:val="Normal"/>
        <w:ind w:firstLine="567"/>
        <w:jc w:val="both"/>
        <w:rPr/>
      </w:pPr>
      <w:r>
        <w:rPr/>
        <w:t>а) нематериальные активы</w:t>
      </w:r>
    </w:p>
    <w:p>
      <w:pPr>
        <w:pStyle w:val="Normal"/>
        <w:ind w:firstLine="567"/>
        <w:jc w:val="both"/>
        <w:rPr/>
      </w:pPr>
      <w:r>
        <w:rPr/>
        <w:t>б) нематериальные ресурсы</w:t>
      </w:r>
    </w:p>
    <w:p>
      <w:pPr>
        <w:pStyle w:val="Normal"/>
        <w:ind w:firstLine="567"/>
        <w:jc w:val="both"/>
        <w:rPr/>
      </w:pPr>
      <w:r>
        <w:rPr/>
        <w:t>в) основные фонды</w:t>
      </w:r>
    </w:p>
    <w:p>
      <w:pPr>
        <w:pStyle w:val="Normal"/>
        <w:ind w:firstLine="567"/>
        <w:jc w:val="both"/>
        <w:rPr/>
      </w:pPr>
      <w:r>
        <w:rPr/>
        <w:t>г) оборотные фонды</w:t>
      </w:r>
    </w:p>
    <w:p>
      <w:pPr>
        <w:pStyle w:val="Normal"/>
        <w:jc w:val="both"/>
        <w:rPr>
          <w:i/>
          <w:i/>
        </w:rPr>
      </w:pPr>
      <w:r>
        <w:rPr>
          <w:i/>
        </w:rPr>
        <w:t>12. Составная часть потенциала предприятия, способная приносить экономическую пользу в течение длительного периода, для которой характерны отсутствие материальной основы и неопределенность размеров будущей прибыли, – это:</w:t>
      </w:r>
    </w:p>
    <w:p>
      <w:pPr>
        <w:pStyle w:val="Normal"/>
        <w:ind w:firstLine="567"/>
        <w:jc w:val="both"/>
        <w:rPr/>
      </w:pPr>
      <w:r>
        <w:rPr/>
        <w:t>а) факторы производства</w:t>
      </w:r>
    </w:p>
    <w:p>
      <w:pPr>
        <w:pStyle w:val="Normal"/>
        <w:ind w:firstLine="567"/>
        <w:jc w:val="both"/>
        <w:rPr/>
      </w:pPr>
      <w:r>
        <w:rPr/>
        <w:t>б) нематериальные ресурсы</w:t>
      </w:r>
    </w:p>
    <w:p>
      <w:pPr>
        <w:pStyle w:val="Normal"/>
        <w:ind w:firstLine="567"/>
        <w:jc w:val="both"/>
        <w:rPr/>
      </w:pPr>
      <w:r>
        <w:rPr/>
        <w:t>в) основные фонды</w:t>
      </w:r>
    </w:p>
    <w:p>
      <w:pPr>
        <w:pStyle w:val="Normal"/>
        <w:ind w:firstLine="567"/>
        <w:jc w:val="both"/>
        <w:rPr/>
      </w:pPr>
      <w:r>
        <w:rPr/>
        <w:t>г) оборотные фонды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caps/>
        </w:rPr>
        <w:t>Тема 2.2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>1. В состав оборотных средств предприятия входят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) запасы материалов, запасных частей, топлива, готовой продукции на склад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незавершенное производство, готовая продукция на склад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оборотные фонды и фонды обращ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оборудование цехов, готовая продукция на складе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Часть производственных фондов предприятия, которая полностью потребляется в каждом технологическом цикле изготовления продукции и полностью переносит свою стоимость на стоимость этой продукции, – это:</w:t>
      </w:r>
    </w:p>
    <w:p>
      <w:pPr>
        <w:pStyle w:val="Normal"/>
        <w:ind w:firstLine="567"/>
        <w:jc w:val="both"/>
        <w:rPr/>
      </w:pPr>
      <w:r>
        <w:rPr/>
        <w:t>а) основные фонды</w:t>
      </w:r>
    </w:p>
    <w:p>
      <w:pPr>
        <w:pStyle w:val="Normal"/>
        <w:ind w:firstLine="567"/>
        <w:jc w:val="both"/>
        <w:rPr/>
      </w:pPr>
      <w:r>
        <w:rPr/>
        <w:t>б) непроизводственные фонды</w:t>
      </w:r>
    </w:p>
    <w:p>
      <w:pPr>
        <w:pStyle w:val="Normal"/>
        <w:ind w:firstLine="567"/>
        <w:jc w:val="both"/>
        <w:rPr/>
      </w:pPr>
      <w:r>
        <w:rPr/>
        <w:t>в) материальные фонды</w:t>
      </w:r>
    </w:p>
    <w:p>
      <w:pPr>
        <w:pStyle w:val="Normal"/>
        <w:ind w:firstLine="567"/>
        <w:jc w:val="both"/>
        <w:rPr/>
      </w:pPr>
      <w:r>
        <w:rPr/>
        <w:t>г) оборотные фонды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акие группы не включают в себя оборотные фонды?</w:t>
      </w:r>
    </w:p>
    <w:p>
      <w:pPr>
        <w:pStyle w:val="Normal"/>
        <w:ind w:firstLine="567"/>
        <w:jc w:val="both"/>
        <w:rPr/>
      </w:pPr>
      <w:r>
        <w:rPr/>
        <w:t>а) отгруженная продукция</w:t>
      </w:r>
    </w:p>
    <w:p>
      <w:pPr>
        <w:pStyle w:val="Normal"/>
        <w:ind w:firstLine="567"/>
        <w:jc w:val="both"/>
        <w:rPr/>
      </w:pPr>
      <w:r>
        <w:rPr/>
        <w:t>б) производственные запасы</w:t>
      </w:r>
    </w:p>
    <w:p>
      <w:pPr>
        <w:pStyle w:val="Normal"/>
        <w:ind w:firstLine="567"/>
        <w:jc w:val="both"/>
        <w:rPr/>
      </w:pPr>
      <w:r>
        <w:rPr/>
        <w:t>в) незавершенное производство</w:t>
      </w:r>
    </w:p>
    <w:p>
      <w:pPr>
        <w:pStyle w:val="Normal"/>
        <w:ind w:firstLine="567"/>
        <w:jc w:val="both"/>
        <w:rPr/>
      </w:pPr>
      <w:r>
        <w:rPr/>
        <w:t>г) затраты будущих периодов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 xml:space="preserve">4. Оборотные фонды предприятия переносят свою стоимость на стоимость изготавливаемой продукции..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) частями в меру изнашива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полностью относится на затраты производств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не переноситс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нет верного ответ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5. К производственным запасам предприятия не относятс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а) сырье, горючее и топливо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б) основные и вспомогательные материалы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полуфабрикаты собственного изготов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малоценный инструмент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>6. Полуфабрикаты собственного производства – это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) предметы труда, обработка которых не завершена в одном из производственных подразделений предприят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предметы труда, которые находятся непосредственно на рабочих местах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предметы труда, которые находятся в процессе транспортировки с одного рабочего места на друго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предметы труда, что полностью обработан в данном производственном подразделении предприятия, но нуждаются в последующей обработке в других подразделениях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7. Затраты будущих периодов – это..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) денежные затраты, которые будут иметь место в следующем периоде времени, но выплачиваются сегодн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будущие денежные затрат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) денежные затраты, которые имеют место в данном периоде времени, но возмещаются за счет себестоимости продукции в следующем периоде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денежные затраты, которые должны быть погашены покупателями продукции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>8. Какой показатель характеризует скорость оборота оборотных средств предприят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) коэффициент загрузк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коэффициент оборотност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длительность одного оборо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рентабельность оборотных средств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>9. Какие из нижеследующих элементов оборотных средств предприятия не нормирую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) затраты будущих период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остатки готовой продукции на склад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) денежные средства на расчетном счете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незавершенное производство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>10. Высвобождение денежных средств из оборота происходит в результате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) ускорения оборотност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б) сокращения длительности одного оборота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) уменьшения нужной суммы средств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все ответы верн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rStyle w:val="StrongEmphasis"/>
          <w:shd w:fill="FFFFFF" w:val="clear"/>
        </w:rPr>
      </w:pPr>
      <w:r>
        <w:rPr>
          <w:b/>
          <w:bCs/>
          <w:caps/>
        </w:rPr>
        <w:t>Тема 2.3.</w:t>
      </w:r>
      <w:r>
        <w:rPr>
          <w:bCs/>
          <w:caps/>
        </w:rPr>
        <w:t xml:space="preserve"> </w:t>
      </w:r>
    </w:p>
    <w:p>
      <w:pPr>
        <w:pStyle w:val="13"/>
        <w:spacing w:lineRule="auto" w:line="240"/>
        <w:ind w:hanging="0"/>
        <w:rPr/>
      </w:pPr>
      <w:r>
        <w:rPr>
          <w:sz w:val="24"/>
          <w:szCs w:val="24"/>
          <w:lang w:val="ru-RU"/>
        </w:rPr>
        <w:t>1. К какой совокупности относят занятых в основных и вспомогательных подразделениях предприятия, в заводских лабораториях, опытных учреждениях, аппарате  заводоуправления, работников охраны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промышленно-производственный персонал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непромышленный персонал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кадры предприят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рабочая сила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 какой совокупности принадлежат работники занятые в непроизводственный сфере предприятия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промышленно-производственный персонал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непромышленный персонал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кадры предприят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рабочая сила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 какой совокупности относятся работники, которые осуществляют подготовку и оформление документации, хозяйственное обслуживание, учет и контроль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основные рабочие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вспомогательные рабочие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служащие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специалисты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 какой совокупности относятся работники, которые занимаются инженерно-техническими, экономическими и другими работами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основные рабочие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вспомогательные рабочие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служащие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специалисты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Что характеризует качество, сложность труда и является совокупностью специальных знаний и навыков, которые определяют степень подготовленности работника к выполнению профессиональных функций обусловленной сложности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квалификац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специальн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професс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должность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Что выделяется в пределах определенной профессии и характеризует относительно узкий вид работ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квалификац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специальн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профессия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должность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Какой показатель характеризует эффективность и показывает способность работников изготавливать определенное количество продукции за единицу времени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интенсивность труд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привлекательность труд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производительность труд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работоспособность</w:t>
      </w:r>
    </w:p>
    <w:p>
      <w:pPr>
        <w:pStyle w:val="13"/>
        <w:spacing w:lineRule="auto" w:line="240"/>
        <w:ind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Какой показатель характеризует уровень производительности труда и показывает количество продукции, изготовленной за единицу времени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производительность труд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трудоемк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интенсивность труд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выработ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9. Какой показатель является обратным выработке и показывает количество времени потраченного для производства единицы продукции?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а) трудоемкость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б) производительность труд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) выработк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интенсивность труда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>10. Минимальная заработная плата – это 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a) любой заработок, который зависит от результатов труда работника и определяется тарифными ставками, расценками, должностными окладам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установленный государством размер заработной платы, меньше которого не может осуществляться оплата за фактически выполненную работу (за полный месяц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любой заработок, что по трудовому договору выплачивается работнику за выполненную работу и предоставленные услуг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все ответы верны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11. </w:t>
      </w:r>
      <w:r>
        <w:rPr>
          <w:i/>
          <w:iCs/>
        </w:rPr>
        <w:t>Оплата труда –</w:t>
      </w:r>
      <w:r>
        <w:rPr>
          <w:i/>
        </w:rPr>
        <w:t xml:space="preserve"> </w:t>
      </w:r>
      <w:r>
        <w:rPr>
          <w:i/>
          <w:iCs/>
        </w:rPr>
        <w:t>это 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a) заработок в виде вознаграждений, других поощрительных и компенсационных выплат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любой заработок, который зависит от результатов труда работника и определяется тарифными ставками, расценками, должностными окладам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любой заработок, что по трудовому договору владелец или уполномоченный им орган выплачивает работнику за выполненную работу или предоставленные услуг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установленный государством размер заработной платы, ниже которого не может осуществляться оплата за фактически выполненную работу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 Какой вид заработной платы означает сумму денег, которую получают работники за свой труд?</w:t>
      </w:r>
    </w:p>
    <w:p>
      <w:pPr>
        <w:pStyle w:val="Normal"/>
        <w:ind w:firstLine="567"/>
        <w:jc w:val="both"/>
        <w:rPr/>
      </w:pPr>
      <w:r>
        <w:rPr/>
        <w:t>а) основная</w:t>
      </w:r>
    </w:p>
    <w:p>
      <w:pPr>
        <w:pStyle w:val="Normal"/>
        <w:ind w:firstLine="567"/>
        <w:jc w:val="both"/>
        <w:rPr/>
      </w:pPr>
      <w:r>
        <w:rPr/>
        <w:t>б) дополнительная</w:t>
      </w:r>
    </w:p>
    <w:p>
      <w:pPr>
        <w:pStyle w:val="Normal"/>
        <w:ind w:firstLine="567"/>
        <w:jc w:val="both"/>
        <w:rPr/>
      </w:pPr>
      <w:r>
        <w:rPr/>
        <w:t>в) реальная</w:t>
      </w:r>
    </w:p>
    <w:p>
      <w:pPr>
        <w:pStyle w:val="Normal"/>
        <w:ind w:firstLine="567"/>
        <w:jc w:val="both"/>
        <w:rPr/>
      </w:pPr>
      <w:r>
        <w:rPr/>
        <w:t>г) номинальная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 Какой вид заработной платы удостоверяет количество товаров и услуг, которые работник может приобрести за заработанную сумму денег?</w:t>
      </w:r>
    </w:p>
    <w:p>
      <w:pPr>
        <w:pStyle w:val="Normal"/>
        <w:ind w:firstLine="567"/>
        <w:jc w:val="both"/>
        <w:rPr/>
      </w:pPr>
      <w:r>
        <w:rPr/>
        <w:t>а) реальная</w:t>
      </w:r>
    </w:p>
    <w:p>
      <w:pPr>
        <w:pStyle w:val="Normal"/>
        <w:ind w:firstLine="567"/>
        <w:jc w:val="both"/>
        <w:rPr/>
      </w:pPr>
      <w:r>
        <w:rPr/>
        <w:t>б) основная</w:t>
      </w:r>
    </w:p>
    <w:p>
      <w:pPr>
        <w:pStyle w:val="Normal"/>
        <w:ind w:firstLine="567"/>
        <w:jc w:val="both"/>
        <w:rPr/>
      </w:pPr>
      <w:r>
        <w:rPr/>
        <w:t>в) дополнительная</w:t>
      </w:r>
    </w:p>
    <w:p>
      <w:pPr>
        <w:pStyle w:val="Normal"/>
        <w:ind w:firstLine="567"/>
        <w:jc w:val="both"/>
        <w:rPr/>
      </w:pPr>
      <w:r>
        <w:rPr/>
        <w:t>г) номинальная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14. </w:t>
      </w:r>
      <w:r>
        <w:rPr>
          <w:i/>
          <w:iCs/>
        </w:rPr>
        <w:t>Тарифная система оплаты труда работников включает 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a) тарифные ставки, тарифно-квалификационный справочник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б) тарифные ставки, тарифные сетки, тарифно-квалификационный справочник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тарифные ставки, тарифные сетк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тарифно-квалификационный справочник, должностные оклады, премиальное положение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 Какая форма заработной платы предусматривает оплату труда в зависимости от отработанного времени и уровня квалификации?</w:t>
      </w:r>
    </w:p>
    <w:p>
      <w:pPr>
        <w:pStyle w:val="Normal"/>
        <w:ind w:firstLine="567"/>
        <w:jc w:val="both"/>
        <w:rPr/>
      </w:pPr>
      <w:r>
        <w:rPr/>
        <w:t>а) сдельная</w:t>
      </w:r>
    </w:p>
    <w:p>
      <w:pPr>
        <w:pStyle w:val="Normal"/>
        <w:ind w:firstLine="567"/>
        <w:jc w:val="both"/>
        <w:rPr/>
      </w:pPr>
      <w:r>
        <w:rPr/>
        <w:t>б) аккордная</w:t>
      </w:r>
    </w:p>
    <w:p>
      <w:pPr>
        <w:pStyle w:val="Normal"/>
        <w:ind w:firstLine="567"/>
        <w:jc w:val="both"/>
        <w:rPr/>
      </w:pPr>
      <w:r>
        <w:rPr/>
        <w:t>в) повременная</w:t>
      </w:r>
    </w:p>
    <w:p>
      <w:pPr>
        <w:pStyle w:val="Normal"/>
        <w:ind w:firstLine="567"/>
        <w:jc w:val="both"/>
        <w:rPr/>
      </w:pPr>
      <w:r>
        <w:rPr/>
        <w:t>г) бестарифная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 Какая форма заработной платы предусматривает зависимость суммы заработка от количества изготовленных изделий или объема выполненных работ за определенный промежуток времени?</w:t>
      </w:r>
    </w:p>
    <w:p>
      <w:pPr>
        <w:pStyle w:val="Normal"/>
        <w:ind w:firstLine="567"/>
        <w:jc w:val="both"/>
        <w:rPr/>
      </w:pPr>
      <w:r>
        <w:rPr/>
        <w:t>а) повременная</w:t>
      </w:r>
    </w:p>
    <w:p>
      <w:pPr>
        <w:pStyle w:val="Normal"/>
        <w:ind w:firstLine="567"/>
        <w:jc w:val="both"/>
        <w:rPr/>
      </w:pPr>
      <w:r>
        <w:rPr/>
        <w:t>б) контрактная</w:t>
      </w:r>
    </w:p>
    <w:p>
      <w:pPr>
        <w:pStyle w:val="Normal"/>
        <w:ind w:firstLine="567"/>
        <w:jc w:val="both"/>
        <w:rPr/>
      </w:pPr>
      <w:r>
        <w:rPr/>
        <w:t>в) бестарифная</w:t>
      </w:r>
    </w:p>
    <w:p>
      <w:pPr>
        <w:pStyle w:val="Normal"/>
        <w:ind w:firstLine="567"/>
        <w:jc w:val="both"/>
        <w:rPr/>
      </w:pPr>
      <w:r>
        <w:rPr/>
        <w:t>г) сдельная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>17. При сдельной форме оплата труда проводится по 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a) нормам и расценкам, установленными по разряду выполняемых работ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тарифной сетк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штатному расписанию предприят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штатному расписанию плюс премиальные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</w:rPr>
        <w:t>18. Заработок работника, который рассчитывается путем перемножения количества единиц изготовленной продукции и расценки за единицу продукции, является заработком при 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a) сдельно-прогрессивной систем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) прямой сдельной систем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) непрямой систем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) сдельно-премиальной системе</w:t>
      </w:r>
    </w:p>
    <w:p>
      <w:pPr>
        <w:pStyle w:val="35"/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 Какой элемент тарифной системы определяет абсолютный размер заработной платы за установленную единицу времени?</w:t>
      </w:r>
    </w:p>
    <w:p>
      <w:pPr>
        <w:pStyle w:val="Normal"/>
        <w:ind w:firstLine="567"/>
        <w:jc w:val="both"/>
        <w:rPr/>
      </w:pPr>
      <w:r>
        <w:rPr/>
        <w:t>а) тарифно-квалификационный справочник</w:t>
      </w:r>
    </w:p>
    <w:p>
      <w:pPr>
        <w:pStyle w:val="Normal"/>
        <w:ind w:firstLine="567"/>
        <w:jc w:val="both"/>
        <w:rPr/>
      </w:pPr>
      <w:r>
        <w:rPr/>
        <w:t>б) тарифный коэффициент</w:t>
      </w:r>
    </w:p>
    <w:p>
      <w:pPr>
        <w:pStyle w:val="Normal"/>
        <w:ind w:firstLine="567"/>
        <w:jc w:val="both"/>
        <w:rPr/>
      </w:pPr>
      <w:r>
        <w:rPr/>
        <w:t>в) тарифная ставка</w:t>
      </w:r>
    </w:p>
    <w:p>
      <w:pPr>
        <w:pStyle w:val="13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г) тарифная сетка</w:t>
      </w:r>
    </w:p>
    <w:p>
      <w:pPr>
        <w:pStyle w:val="13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. Что определяется умножением тарифной ставки первого разряда на тарифный коэффициент соответствующего тарифного разряда?</w:t>
      </w:r>
    </w:p>
    <w:p>
      <w:pPr>
        <w:pStyle w:val="Normal"/>
        <w:ind w:firstLine="567"/>
        <w:jc w:val="both"/>
        <w:rPr/>
      </w:pPr>
      <w:r>
        <w:rPr/>
        <w:t>а) дополнительный тариф</w:t>
      </w:r>
    </w:p>
    <w:p>
      <w:pPr>
        <w:pStyle w:val="Normal"/>
        <w:ind w:firstLine="567"/>
        <w:jc w:val="both"/>
        <w:rPr/>
      </w:pPr>
      <w:r>
        <w:rPr/>
        <w:t>б) диапазон тарифной сетки</w:t>
      </w:r>
    </w:p>
    <w:p>
      <w:pPr>
        <w:pStyle w:val="Normal"/>
        <w:ind w:firstLine="567"/>
        <w:jc w:val="both"/>
        <w:rPr/>
      </w:pPr>
      <w:r>
        <w:rPr/>
        <w:t>в) тарифные сетки</w:t>
      </w:r>
    </w:p>
    <w:p>
      <w:pPr>
        <w:pStyle w:val="Normal"/>
        <w:ind w:firstLine="567"/>
        <w:jc w:val="both"/>
        <w:rPr/>
      </w:pPr>
      <w:r>
        <w:rPr/>
        <w:t>г) тарифные ставки других разрядов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bCs/>
          <w:caps/>
        </w:rPr>
        <w:t>Тема 3.1</w:t>
      </w:r>
      <w:r>
        <w:rPr>
          <w:b/>
          <w:bCs/>
        </w:rPr>
        <w:t xml:space="preserve">. 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Как называетс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речень названий отдельных видов продукции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номенклатура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ассортимент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ачество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конкурентоспособность продукц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lang w:val="en-US" w:eastAsia="en-US"/>
        </w:rPr>
      </w:pPr>
      <w:r>
        <w:rPr>
          <w:i/>
        </w:rPr>
        <w:t xml:space="preserve">2. Какой документ, удостоверяет высокий уровень качества продукции и ее соответствие требованиям международных стандартов ИСО серии </w:t>
      </w:r>
      <w:r>
        <w:rPr>
          <w:i/>
          <w:lang w:val="en-US" w:eastAsia="en-US"/>
        </w:rPr>
        <w:t>9000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стандарт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ертификат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аталог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г) справочник</w:t>
      </w:r>
    </w:p>
    <w:p>
      <w:pPr>
        <w:pStyle w:val="Normal1"/>
        <w:tabs>
          <w:tab w:val="clear" w:pos="708"/>
          <w:tab w:val="left" w:pos="4312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>Что понимают под совокупностью свойств продукции, которая предопределяет ее пригодность удовлетворять определенные потребности потребителей в соответствии со своим назначением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ассортимент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номенклатура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ачество продукции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хнический уровень продукции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Результатом деятельности организации является…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оизводство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выполнение работ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оказание услуг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се ответы верны</w:t>
      </w:r>
    </w:p>
    <w:p>
      <w:pPr>
        <w:pStyle w:val="Normal1"/>
        <w:tabs>
          <w:tab w:val="clear" w:pos="708"/>
          <w:tab w:val="left" w:pos="4312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ru-RU"/>
        </w:rPr>
        <w:t>Что является основным нормативно-техническим документом, в котором показатели качества устанавливаются исходя из новейших достижений науки, техники и спроса потребителей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стандарт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ертификат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аталог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г) справочник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6. </w:t>
      </w:r>
      <w:r>
        <w:rPr>
          <w:i/>
          <w:iCs/>
        </w:rPr>
        <w:t>Показатели, которые оценивают качество всей совокупности продукции предприятия, в экономике называют ..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a) единичным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б) комплексным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в) дифференцированными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г) верный ответ отсутствует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Как называются предметы труда, вступившие в процесс производства, но не закончившие его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готов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товарн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незавершенное производство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полуфабрикат собственного производства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Как называют законченный обработкой продукт труда любого цеха, кроме основного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готов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товарн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незавершенное производство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полуфабрикат собственного производства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9. </w:t>
      </w:r>
      <w:r>
        <w:rPr>
          <w:i/>
          <w:iCs/>
        </w:rPr>
        <w:t>Долговечность – это ..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a) свойство изделия длительное время сохранять свои первичные свойства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б) свойство изделия выполнять свои функции при сохранении эксплуатационных показателей в установленных пределах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в) возможность быстрого выявления и устранения неисправностей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г) способность изделия быть выделенным потребителем из аналогичных товаров, которые предлагаются на рынке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/>
      </w:pPr>
      <w:r>
        <w:rPr>
          <w:i/>
        </w:rPr>
        <w:t xml:space="preserve">10. </w:t>
      </w:r>
      <w:r>
        <w:rPr>
          <w:i/>
          <w:iCs/>
        </w:rPr>
        <w:t xml:space="preserve">Свойство изделия выполнять свои функции при сохранении эксплуатационных показателей в установленных пределах в течение определенного периода характеризует его </w:t>
      </w:r>
      <w:r>
        <w:rPr>
          <w:i/>
        </w:rPr>
        <w:t>..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a) производитель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б) надеж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в) долговеч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г) ремонтопригодность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Как называется продукция, прошедшая все стадии обработки на данном предприятии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реализованн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отгруженн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готова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товарная продукция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Как называется полностью готовая продукция и предназначенная для реализации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реализованн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отгруженн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готовая продукц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товарная продукция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caps/>
        </w:rPr>
        <w:t>Тема 3.2</w:t>
      </w:r>
      <w:r>
        <w:rPr>
          <w:b/>
          <w:bCs/>
        </w:rPr>
        <w:t xml:space="preserve">. 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Текущие затраты на производство продукции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себестоимость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ибыль предприят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рентабельность производства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альтернативные затраты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Затраты, которые нельзя непосредственно начислить на отдельные виды продукции, потому что они связаны с изготовлением разных изделий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не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омплексн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постоянные затраты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Затраты разнородные по составу, что охватывают несколько элементов затрат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не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омплексн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постоянные затраты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Затраты, однородные по составу, имеют единственное экономическое содержание и являются первичными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не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омплексн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элементные затраты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Затраты, которые непосредственно связаны с изготовлением определенной разновидности продукции и могут быть расчислены на ее единицу без лишних хлопот,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не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омплексн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постоянные затраты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Если фактический выпуск продукции превышает критический выпуск – 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едприятие понесет убытк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едприятие получает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состояние предприятия ухудшитс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это кризисная ситуац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i/>
          <w:i/>
        </w:rPr>
      </w:pPr>
      <w:r>
        <w:rPr>
          <w:i/>
        </w:rPr>
        <w:t>7. Отношение себестоимости реализованной продукции к выручке от реализации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себестоимость реализованной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ебестоимость товарной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затраты на один рубль товарной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себестоимость валовой продукции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Затраты, которые являются функцией времени, а не объема продукции, и их общая сумма не зависит от количества изготовленной продукции в определенных пределах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непрям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комплексные затрат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постоянные затраты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Объем выпуска определенной продукции в натуральном измерении, выше которого производство становится рентабельным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критический объем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оизводство безубыточност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нормальный объем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желаемый объе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i/>
          <w:i/>
        </w:rPr>
      </w:pPr>
      <w:r>
        <w:rPr>
          <w:i/>
        </w:rPr>
        <w:t>10. В каком внутреннем документе затраты группируют по калькуляционным статьям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смете производства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калькуляции себестоимости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балансе предприят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бизнес-план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bCs/>
          <w:caps/>
        </w:rPr>
        <w:t>Тема 3.3</w:t>
      </w:r>
      <w:r>
        <w:rPr>
          <w:b/>
          <w:bCs/>
        </w:rPr>
        <w:t xml:space="preserve">. </w:t>
      </w:r>
    </w:p>
    <w:p>
      <w:pPr>
        <w:pStyle w:val="35"/>
        <w:tabs>
          <w:tab w:val="clear" w:pos="708"/>
          <w:tab w:val="left" w:pos="4312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Денежное выражение стоимости (количество денег), которая платится или получается за единицу товара или услуги,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доход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цена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ыруч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i/>
          <w:i/>
        </w:rPr>
      </w:pPr>
      <w:r>
        <w:rPr>
          <w:i/>
        </w:rPr>
        <w:t>2. Какую функцию не выполняет цена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учетно-аналитическую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распределительную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регулирующую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оспроизводительную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i/>
          <w:i/>
        </w:rPr>
      </w:pPr>
      <w:r>
        <w:rPr>
          <w:i/>
        </w:rPr>
        <w:t>3. Какое название имеет процесс обоснования, утверждения и пересмотра цен и тарифов, определения их уровня, соотношения и структуры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ценообразовани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огнозировани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ланировани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анализ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>
          <w:i/>
          <w:lang w:val="en-US" w:eastAsia="en-US"/>
        </w:rPr>
        <w:t xml:space="preserve">4. Какие цены </w:t>
      </w:r>
      <w:r>
        <w:rPr>
          <w:i/>
        </w:rPr>
        <w:t>устанавливаются государством на продукцию государственных предприятий, некоторые ресурсы, социально значимые товары; разделяются на фиксированные и регулируемые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договор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государствен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свобод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тарифные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Как называются цены, которые определяет предприятие (организация) самостоятельно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договор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государствен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свобод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рыночные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Как называются цены, которые формируются под воздействием спроса и предложения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договор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государствен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свобод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рыночные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Как называется цена товара с фиксированными в прейскурантах параметрами качества, размера, химического состава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базис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демпингов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аритет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 xml:space="preserve">г) престижная 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Как называется искусственно заниженная цена продажи товаров, применяемая как средство вытеснения конкурентов с рынка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базис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демпингов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аритет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 xml:space="preserve">г) престижная 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Как называется цена, которая регулирует уровень цен на основные виды сельскохозяйственной продукции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базис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демпингов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аритет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 xml:space="preserve">г) престижная 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Как называется цена на уникальный товар или товар, который имеет повышенный спрос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базис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демпингов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аритетна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 xml:space="preserve">г) престижная 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caps/>
        </w:rPr>
        <w:t>Тема 3.4.</w:t>
      </w:r>
      <w:r>
        <w:rPr>
          <w:b/>
          <w:bCs/>
        </w:rPr>
        <w:t xml:space="preserve"> 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Часть выручки, которая остается предприятию после возмещения всех затрат, связанных с производством, реализацией продукции и другими видами деятельности,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доход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налог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рентаб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i/>
          <w:i/>
        </w:rPr>
      </w:pPr>
      <w:r>
        <w:rPr>
          <w:i/>
        </w:rPr>
        <w:t>2. Прибыль который определяется как разница между выручкой от реализации продукции (без учета налога на добавленную стоимость и акцизного сбора) и полной себестоимостью продукции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общая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ибыль от реализации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рибыль от другой реализа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нереализационная прибыль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Какая прибыль включает в себя прибыль от реализации продукции или услуг непромышленных хозяйств, которые находятся на балансе предприятия, доходы от продажи товарно-материальных ценностей, которые не участвовали в производстве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общая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ибыль от реализации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рибыль от прочей реализа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нереализационный доход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i/>
          <w:i/>
        </w:rPr>
      </w:pPr>
      <w:r>
        <w:rPr>
          <w:i/>
        </w:rPr>
        <w:t>4. Какая прибыль включает в себя прибыль от совместной деятельности предприятий, проценты по реализации акций, облигаций и других ценных бумаг, штрафы, которые платятся другими предприятиями за нарушение договорных обязательств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общая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ибыль от реализации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рибыль от другой реализа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нереализационная прибыл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i/>
          <w:i/>
        </w:rPr>
      </w:pPr>
      <w:r>
        <w:rPr>
          <w:i/>
        </w:rPr>
        <w:t>5. Прибыль, которая включает, кроме прибыли от реализации продукции, прибыль от другой реализации  и внереализационную прибыль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общая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ибыль от реализации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рибыль от другой реализа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нереализационный доход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  <w:iCs/>
        </w:rPr>
        <w:t>6.</w:t>
      </w:r>
      <w:r>
        <w:rPr>
          <w:iCs/>
        </w:rPr>
        <w:t xml:space="preserve"> </w:t>
      </w:r>
      <w:r>
        <w:rPr>
          <w:i/>
          <w:iCs/>
        </w:rPr>
        <w:t>Наилучших результатов предприятий может достичь за счет..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a) максимизации затрат на производство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б) минимизации затрат на производство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в) правильны оба ответа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г) нет верного ответ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i/>
          <w:i/>
        </w:rPr>
      </w:pPr>
      <w:r>
        <w:rPr>
          <w:i/>
        </w:rPr>
        <w:t xml:space="preserve">7. Какие фонды формируются из чистой прибыли предприятия? 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основные фонд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оборотные фонды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фонд накопления и фонд потребления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фонды амортизации</w:t>
      </w:r>
    </w:p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>
          <w:i/>
          <w:lang w:val="en-US" w:eastAsia="en-US"/>
        </w:rPr>
        <w:t xml:space="preserve">8. Та </w:t>
      </w:r>
      <w:r>
        <w:rPr>
          <w:i/>
        </w:rPr>
        <w:t>часть прибыли, которая остается в распоряжении предприятия после уплаты налога, – это: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общая прибыл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ибыль от реализации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рибыль от другой реализа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чистая прибыль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Какой объект облагается налогом по ставкам, утвержденным законодательством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прибыль от обычной деятельност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прибыль от реализации продук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прибыль от другой реализации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нереализационный доход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  <w:iCs/>
        </w:rPr>
        <w:t>10. Рентабельность предприятия – это...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a) получаемая предприятием прибыль</w:t>
      </w:r>
    </w:p>
    <w:p>
      <w:pPr>
        <w:pStyle w:val="26"/>
        <w:tabs>
          <w:tab w:val="clear" w:pos="708"/>
          <w:tab w:val="left" w:pos="4312" w:leader="none"/>
        </w:tabs>
        <w:spacing w:lineRule="auto" w:line="240" w:before="0" w:after="0"/>
        <w:ind w:right="0" w:firstLine="567"/>
        <w:rPr>
          <w:sz w:val="24"/>
          <w:szCs w:val="24"/>
        </w:rPr>
      </w:pPr>
      <w:r>
        <w:rPr>
          <w:sz w:val="24"/>
          <w:szCs w:val="24"/>
        </w:rPr>
        <w:t>б) отношение прибыли к средней стоимости основных фондов и оборотных средств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>в) относительная доходность или прибыльность, которая измеряется в процентах к расходам средств или капитала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ind w:firstLine="567"/>
        <w:jc w:val="both"/>
        <w:rPr/>
      </w:pPr>
      <w:r>
        <w:rPr/>
        <w:t xml:space="preserve">г) балансовая прибыль на 1 руб. объема реализованной продукции </w:t>
      </w:r>
    </w:p>
    <w:p>
      <w:pPr>
        <w:pStyle w:val="25"/>
        <w:tabs>
          <w:tab w:val="clear" w:pos="708"/>
          <w:tab w:val="left" w:pos="431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caps/>
        </w:rPr>
        <w:t>Тема 3.5</w:t>
      </w:r>
      <w:r>
        <w:rPr>
          <w:b/>
          <w:bCs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1. Относительная величина, которая характеризует результативность любых затрат, это ...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интегр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рентабель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себестоим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2. Эффективность которая определяет совокупный эффект в сферах производства и потребления соответствующих изделий (услуг), это ...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экономическ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оци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лок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народнохозяйственная эффектив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3. Совокупный эффект деятельности предприятия, это ...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интегр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рентабель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 xml:space="preserve">г) себестоимость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4. Эффективность, которая заключается в сокращении длительности рабочей недели, увеличении количества новых рабочих мест и уровня занятости людей, улучшении условий труда и быта, состояния окружающей среды, безопасности жизни, и тому подобное, это ...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экономическ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оци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лок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 xml:space="preserve">г) народнохозяйственная эффективность 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5. Эффективность, которая определяет конкретный результат производственно-хозяйственной или другой деятельности предприятия, в результате которой оно имеет определенную выгоду (доход, прибыль), это ...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экономическ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оци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лок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народнохозяйственная эффектив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6. Эффективность, которая отражает через разные стоимостные показатели, характеризующие промежуточные и конечные результаты производства на предприятии или в другой производственной структуре, это ...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соци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лока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народнохозяйствен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экономическая эффектив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7. Эффективность, что характеризует общую или удельную (в расчете на единицу затрат или ресурсов) эффективность деятельности предприятия (организации) за определенный промежуток времени, это ...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абсолют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равните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частич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локальная эффектив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8. Эффективность что отражает последствия сравнения возможных вариантов ведения хозяйства и выбора лучшего из них; уровень эффективности отражает экономические и социальные преимущества выбранного варианта осуществления хозяйственных решений (направления деятельности) против других возможных вариантов, это ...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абсолют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равнитель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частичная эффек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локальная эффектив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9. Как называется полезный результат, полученный в производстве (например, валовой национальный продукт, прибыль и др.)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результатив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рентабельность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эффект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эффективность</w:t>
      </w:r>
    </w:p>
    <w:p>
      <w:pPr>
        <w:pStyle w:val="Normal"/>
        <w:shd w:fill="FFFFFF" w:val="clear"/>
        <w:tabs>
          <w:tab w:val="clear" w:pos="708"/>
          <w:tab w:val="left" w:pos="4312" w:leader="none"/>
        </w:tabs>
        <w:autoSpaceDE w:val="false"/>
        <w:jc w:val="both"/>
        <w:rPr>
          <w:i/>
          <w:i/>
        </w:rPr>
      </w:pPr>
      <w:r>
        <w:rPr>
          <w:i/>
        </w:rPr>
        <w:t>10. Какие виды эффективность существуют?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а) экономически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б) социальны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в) технико-экономические</w:t>
      </w:r>
    </w:p>
    <w:p>
      <w:pPr>
        <w:pStyle w:val="Normal"/>
        <w:tabs>
          <w:tab w:val="clear" w:pos="708"/>
          <w:tab w:val="left" w:pos="4312" w:leader="none"/>
        </w:tabs>
        <w:ind w:firstLine="567"/>
        <w:jc w:val="both"/>
        <w:rPr/>
      </w:pPr>
      <w:r>
        <w:rPr/>
        <w:t>г) все ответы верны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-59 (по 5 бальной системе контроля – оценка «удовлетворительно»)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-79 (по 5 бальной системе контроля – оценка «хорошо»)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caps/>
          <w:color w:val="000000"/>
        </w:rPr>
        <w:t>Тема 1.1</w:t>
      </w:r>
      <w:r>
        <w:rPr>
          <w:b/>
          <w:b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r>
        <w:rPr>
          <w:bCs/>
          <w:color w:val="000000"/>
        </w:rPr>
        <w:t>1. Понятие, цели и направления деятельности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r>
        <w:rPr>
          <w:bCs/>
          <w:color w:val="000000"/>
        </w:rPr>
        <w:t>2. Правовые основы функционирова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Классификация и структура организаций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  <w:caps/>
          <w:color w:val="000000"/>
        </w:rPr>
        <w:t>Тема 1</w:t>
      </w:r>
      <w:r>
        <w:rPr>
          <w:b/>
          <w:bCs/>
          <w:color w:val="000000"/>
        </w:rPr>
        <w:t>.2.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Style15"/>
        <w:spacing w:before="0" w:after="0"/>
        <w:ind w:firstLine="567"/>
        <w:textAlignment w:val="baseline"/>
        <w:rPr/>
      </w:pPr>
      <w:r>
        <w:rPr/>
        <w:t>1. Классификация форм собственности</w:t>
      </w:r>
    </w:p>
    <w:p>
      <w:pPr>
        <w:pStyle w:val="Style15"/>
        <w:spacing w:before="0" w:after="0"/>
        <w:ind w:firstLine="567"/>
        <w:textAlignment w:val="baseline"/>
        <w:rPr/>
      </w:pPr>
      <w:r>
        <w:rPr/>
        <w:t>2. Организационно-правовые формы организаций</w:t>
      </w:r>
    </w:p>
    <w:p>
      <w:pPr>
        <w:pStyle w:val="Style15"/>
        <w:spacing w:before="0" w:after="0"/>
        <w:ind w:firstLine="567"/>
        <w:textAlignment w:val="baseline"/>
        <w:rPr/>
      </w:pPr>
      <w:r>
        <w:rPr/>
        <w:t>3. Объединения организаций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  <w:caps/>
          <w:color w:val="000000"/>
        </w:rPr>
        <w:t>Тема 1.3</w:t>
      </w:r>
      <w:r>
        <w:rPr>
          <w:b/>
          <w:b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1.</w:t>
      </w:r>
      <w:r>
        <w:rPr>
          <w:i w:val="false"/>
          <w:sz w:val="24"/>
          <w:szCs w:val="24"/>
          <w:lang w:val="ru-RU"/>
        </w:rPr>
        <w:t xml:space="preserve"> Понятие и необходимость управления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2.</w:t>
      </w:r>
      <w:r>
        <w:rPr>
          <w:i w:val="false"/>
          <w:sz w:val="24"/>
          <w:szCs w:val="24"/>
          <w:lang w:val="ru-RU"/>
        </w:rPr>
        <w:t xml:space="preserve"> Эволюция концепций управления</w:t>
      </w:r>
    </w:p>
    <w:p>
      <w:pPr>
        <w:pStyle w:val="34"/>
        <w:spacing w:lineRule="auto" w:line="240"/>
        <w:ind w:firstLine="567"/>
        <w:jc w:val="left"/>
        <w:rPr/>
      </w:pPr>
      <w:r>
        <w:rPr>
          <w:i w:val="false"/>
          <w:sz w:val="24"/>
          <w:szCs w:val="24"/>
          <w:lang w:val="ru-RU" w:eastAsia="en-US"/>
        </w:rPr>
        <w:t>3.</w:t>
      </w:r>
      <w:r>
        <w:rPr>
          <w:i w:val="false"/>
          <w:sz w:val="24"/>
          <w:szCs w:val="24"/>
          <w:lang w:val="ru-RU"/>
        </w:rPr>
        <w:t xml:space="preserve"> Современные принципы управления</w:t>
      </w:r>
    </w:p>
    <w:p>
      <w:pPr>
        <w:pStyle w:val="34"/>
        <w:spacing w:lineRule="auto" w:line="240"/>
        <w:ind w:firstLine="567"/>
        <w:jc w:val="left"/>
        <w:rPr/>
      </w:pPr>
      <w:r>
        <w:rPr>
          <w:i w:val="false"/>
          <w:sz w:val="24"/>
          <w:szCs w:val="24"/>
          <w:lang w:val="ru-RU" w:eastAsia="en-US"/>
        </w:rPr>
        <w:t>4.</w:t>
      </w:r>
      <w:r>
        <w:rPr>
          <w:i w:val="false"/>
          <w:sz w:val="24"/>
          <w:szCs w:val="24"/>
          <w:lang w:val="ru-RU"/>
        </w:rPr>
        <w:t xml:space="preserve"> Методы управления производством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5.</w:t>
      </w:r>
      <w:r>
        <w:rPr>
          <w:i w:val="false"/>
          <w:sz w:val="24"/>
          <w:szCs w:val="24"/>
          <w:lang w:val="ru-RU"/>
        </w:rPr>
        <w:t xml:space="preserve"> Организационные структуры управления организацией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6.</w:t>
      </w:r>
      <w:r>
        <w:rPr/>
        <w:t xml:space="preserve"> Пути усовершенствования управления организацие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</w:rPr>
        <w:t>Тема 2.1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34"/>
        <w:spacing w:lineRule="auto" w:line="240"/>
        <w:ind w:firstLine="567"/>
        <w:jc w:val="left"/>
        <w:rPr/>
      </w:pPr>
      <w:r>
        <w:rPr>
          <w:i w:val="false"/>
          <w:sz w:val="24"/>
          <w:szCs w:val="24"/>
          <w:lang w:val="ru-RU" w:eastAsia="en-US"/>
        </w:rPr>
        <w:t>1.</w:t>
      </w:r>
      <w:r>
        <w:rPr>
          <w:i w:val="false"/>
          <w:sz w:val="24"/>
          <w:szCs w:val="24"/>
          <w:lang w:val="ru-RU"/>
        </w:rPr>
        <w:t xml:space="preserve"> Понятие и классификация основных средств организации.</w:t>
      </w:r>
    </w:p>
    <w:p>
      <w:pPr>
        <w:pStyle w:val="34"/>
        <w:spacing w:lineRule="auto" w:line="240"/>
        <w:ind w:firstLine="567"/>
        <w:jc w:val="left"/>
        <w:rPr/>
      </w:pPr>
      <w:r>
        <w:rPr>
          <w:i w:val="false"/>
          <w:sz w:val="24"/>
          <w:szCs w:val="24"/>
          <w:lang w:val="ru-RU" w:eastAsia="en-US"/>
        </w:rPr>
        <w:t>2.</w:t>
      </w:r>
      <w:r>
        <w:rPr>
          <w:i w:val="false"/>
          <w:sz w:val="24"/>
          <w:szCs w:val="24"/>
          <w:lang w:val="ru-RU"/>
        </w:rPr>
        <w:t xml:space="preserve"> Учет и оценка основных средств.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3.</w:t>
      </w:r>
      <w:r>
        <w:rPr>
          <w:i w:val="false"/>
          <w:sz w:val="24"/>
          <w:szCs w:val="24"/>
          <w:lang w:val="ru-RU"/>
        </w:rPr>
        <w:t xml:space="preserve"> Виды и показатели износа основных фондов.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 Показатели использования основных фондов.</w:t>
      </w:r>
    </w:p>
    <w:p>
      <w:pPr>
        <w:pStyle w:val="Style15"/>
        <w:spacing w:before="0" w:after="0"/>
        <w:ind w:firstLine="567"/>
        <w:textAlignment w:val="baseline"/>
        <w:rPr/>
      </w:pPr>
      <w:r>
        <w:rPr>
          <w:lang w:val="en-US" w:eastAsia="en-US"/>
        </w:rPr>
        <w:t>5.</w:t>
      </w:r>
      <w:r>
        <w:rPr/>
        <w:t xml:space="preserve"> Ремонт и другие виды улучшения основных фондов, порядок их финансир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6. Нематериальные ресурсы и активы организаци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>
          <w:b/>
          <w:caps/>
        </w:rPr>
        <w:t>Тема 2.</w:t>
      </w:r>
      <w:r>
        <w:rPr>
          <w:b/>
        </w:rPr>
        <w:t xml:space="preserve">2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1. Понятие и материальный состав оборотных фондов и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2. Структура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3. Источники формирования оборотных средств организаци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4. Функциональная и элементная структура оборотных средств, ее динамик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  <w:bCs/>
          <w:caps/>
          <w:color w:val="000000"/>
        </w:rPr>
        <w:t>Тема 2.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34"/>
        <w:spacing w:lineRule="auto" w:line="240"/>
        <w:ind w:firstLine="567"/>
        <w:jc w:val="left"/>
        <w:rPr/>
      </w:pPr>
      <w:r>
        <w:rPr>
          <w:i w:val="false"/>
          <w:sz w:val="24"/>
          <w:szCs w:val="24"/>
          <w:lang w:val="ru-RU"/>
        </w:rPr>
        <w:t>1. Персонал организации, его состав и структура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2. Обоснование рациональной структуры персонала предприятий разных типов и инфраструктурных организаций</w:t>
      </w:r>
    </w:p>
    <w:p>
      <w:pPr>
        <w:pStyle w:val="34"/>
        <w:spacing w:lineRule="auto" w:line="240"/>
        <w:ind w:firstLine="567"/>
        <w:jc w:val="left"/>
        <w:rPr/>
      </w:pPr>
      <w:r>
        <w:rPr>
          <w:i w:val="false"/>
          <w:sz w:val="24"/>
          <w:szCs w:val="24"/>
          <w:lang w:val="ru-RU"/>
        </w:rPr>
        <w:t>3. Современная кадровая политика организаций.</w:t>
      </w:r>
    </w:p>
    <w:p>
      <w:pPr>
        <w:pStyle w:val="34"/>
        <w:spacing w:lineRule="auto" w:line="240"/>
        <w:ind w:firstLine="567"/>
        <w:jc w:val="left"/>
        <w:rPr/>
      </w:pPr>
      <w:r>
        <w:rPr>
          <w:i w:val="false"/>
          <w:sz w:val="24"/>
          <w:szCs w:val="24"/>
          <w:lang w:val="ru-RU"/>
        </w:rPr>
        <w:t>4. Система мотивации на предприятии</w:t>
      </w:r>
    </w:p>
    <w:p>
      <w:pPr>
        <w:pStyle w:val="34"/>
        <w:spacing w:lineRule="auto" w:line="240"/>
        <w:ind w:firstLine="567"/>
        <w:jc w:val="left"/>
        <w:rPr/>
      </w:pPr>
      <w:r>
        <w:rPr>
          <w:i w:val="false"/>
          <w:sz w:val="24"/>
          <w:szCs w:val="24"/>
          <w:lang w:val="ru-RU"/>
        </w:rPr>
        <w:t>5. Понятие и виды заработной платы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6. Формы и системы оплаты труда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caps/>
        </w:rPr>
      </w:pPr>
      <w:r>
        <w:rPr>
          <w:b/>
          <w:bCs/>
          <w:caps/>
          <w:color w:val="000000"/>
        </w:rPr>
        <w:t>Тема 3.1</w:t>
      </w:r>
      <w:r>
        <w:rPr>
          <w:b/>
          <w:b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1.</w:t>
      </w:r>
      <w:r>
        <w:rPr>
          <w:i w:val="false"/>
          <w:sz w:val="24"/>
          <w:szCs w:val="24"/>
          <w:lang w:val="ru-RU"/>
        </w:rPr>
        <w:t xml:space="preserve"> Сущность товара и его рыночные атрибуты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2.</w:t>
      </w:r>
      <w:r>
        <w:rPr>
          <w:i w:val="false"/>
          <w:sz w:val="24"/>
          <w:szCs w:val="24"/>
          <w:lang w:val="ru-RU"/>
        </w:rPr>
        <w:t xml:space="preserve"> Измерители объема продукции</w:t>
      </w:r>
    </w:p>
    <w:p>
      <w:pPr>
        <w:pStyle w:val="34"/>
        <w:spacing w:lineRule="auto" w:line="240"/>
        <w:ind w:firstLine="567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3.</w:t>
      </w:r>
      <w:r>
        <w:rPr>
          <w:i w:val="false"/>
          <w:sz w:val="24"/>
          <w:szCs w:val="24"/>
          <w:lang w:val="ru-RU"/>
        </w:rPr>
        <w:t xml:space="preserve"> Понятие качества продукции, необходимость его улучше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aps/>
        </w:rPr>
      </w:pPr>
      <w:r>
        <w:rPr>
          <w:lang w:val="en-US" w:eastAsia="en-US"/>
        </w:rPr>
        <w:t>4.</w:t>
      </w:r>
      <w:r>
        <w:rPr/>
        <w:t xml:space="preserve"> Показатели и методы оценки качества продукци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</w:rPr>
        <w:t>Тема 3.</w:t>
      </w:r>
      <w:r>
        <w:rPr>
          <w:b/>
        </w:rPr>
        <w:t xml:space="preserve">2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Затраты и себестоимость продукции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Классификация затрат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Поведение затрат организации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Классификация затрат по экономическим элементам</w:t>
      </w:r>
    </w:p>
    <w:p>
      <w:pPr>
        <w:pStyle w:val="Normal"/>
        <w:ind w:firstLine="567"/>
        <w:rPr/>
      </w:pPr>
      <w:r>
        <w:rPr>
          <w:lang w:val="en-US" w:eastAsia="en-US"/>
        </w:rPr>
        <w:t>5.</w:t>
      </w:r>
      <w:r>
        <w:rPr/>
        <w:t xml:space="preserve"> Классификация затрат по статьям калькуляции</w:t>
      </w:r>
    </w:p>
    <w:p>
      <w:pPr>
        <w:pStyle w:val="34"/>
        <w:spacing w:lineRule="auto" w:line="240"/>
        <w:ind w:firstLine="567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6.</w:t>
      </w:r>
      <w:r>
        <w:rPr>
          <w:i w:val="false"/>
          <w:sz w:val="24"/>
          <w:szCs w:val="24"/>
          <w:lang w:val="ru-RU"/>
        </w:rPr>
        <w:t xml:space="preserve"> Система управления затратами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  <w:caps/>
          <w:color w:val="000000"/>
        </w:rPr>
        <w:t>Тема 3.3</w:t>
      </w:r>
      <w:r>
        <w:rPr>
          <w:b/>
          <w:b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rPr/>
      </w:pPr>
      <w:r>
        <w:rPr/>
        <w:t>1. Общая характеристика цены; виды цен</w:t>
      </w:r>
    </w:p>
    <w:p>
      <w:pPr>
        <w:pStyle w:val="Normal"/>
        <w:ind w:firstLine="567"/>
        <w:rPr/>
      </w:pPr>
      <w:r>
        <w:rPr/>
        <w:t>2. Этапы формирования цен</w:t>
      </w:r>
    </w:p>
    <w:p>
      <w:pPr>
        <w:pStyle w:val="Style15"/>
        <w:spacing w:before="0" w:after="0"/>
        <w:ind w:firstLine="567"/>
        <w:textAlignment w:val="baseline"/>
        <w:rPr/>
      </w:pPr>
      <w:r>
        <w:rPr/>
        <w:t>3. Методы ценообразования на продукцию (услуги)</w:t>
      </w:r>
    </w:p>
    <w:p>
      <w:pPr>
        <w:pStyle w:val="Normal"/>
        <w:autoSpaceDE w:val="false"/>
        <w:ind w:firstLine="567"/>
        <w:jc w:val="both"/>
        <w:rPr/>
      </w:pPr>
      <w:r>
        <w:rPr/>
        <w:t>4. Стратегии ценообразования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</w:rPr>
        <w:t>Тема 3</w:t>
      </w:r>
      <w:r>
        <w:rPr>
          <w:b/>
        </w:rPr>
        <w:t xml:space="preserve">.4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Понятие и виды прибыли организации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Распределение прибыли организации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Основные функции и пути увеличения прибыли организации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Рентабельность как обобщающий показатель эффективности деятельности организации, ее виды и показатели.</w:t>
      </w:r>
    </w:p>
    <w:p>
      <w:pPr>
        <w:pStyle w:val="34"/>
        <w:spacing w:lineRule="auto" w:line="240"/>
        <w:ind w:firstLine="567"/>
        <w:rPr/>
      </w:pPr>
      <w:r>
        <w:rPr>
          <w:i w:val="false"/>
          <w:sz w:val="24"/>
          <w:szCs w:val="24"/>
          <w:lang w:val="ru-RU" w:eastAsia="en-US"/>
        </w:rPr>
        <w:t>5.</w:t>
      </w:r>
      <w:r>
        <w:rPr>
          <w:i w:val="false"/>
          <w:sz w:val="24"/>
          <w:szCs w:val="24"/>
          <w:lang w:val="ru-RU"/>
        </w:rPr>
        <w:t xml:space="preserve"> Показатели оценки финансового состояния организации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  <w:bCs/>
          <w:caps/>
          <w:color w:val="000000"/>
        </w:rPr>
        <w:t>Тема 3</w:t>
      </w:r>
      <w:r>
        <w:rPr>
          <w:b/>
          <w:bCs/>
          <w:color w:val="000000"/>
        </w:rPr>
        <w:t xml:space="preserve">.5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Сущность эффективности деятельности организации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Виды и критерии эффективности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Система показателей оценки эффективности деятельности организации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en-US" w:eastAsia="en-US"/>
        </w:rPr>
        <w:t>4.</w:t>
      </w:r>
      <w:r>
        <w:rPr/>
        <w:t xml:space="preserve"> Анализ конкурентоспособности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</w:rPr>
        <w:t>Тема 2.1</w:t>
      </w:r>
      <w:r>
        <w:rPr>
          <w:b/>
        </w:rPr>
        <w:t xml:space="preserve">. </w:t>
      </w:r>
    </w:p>
    <w:p>
      <w:pPr>
        <w:pStyle w:val="Style18"/>
        <w:ind w:firstLine="567"/>
        <w:jc w:val="both"/>
        <w:rPr/>
      </w:pPr>
      <w:r>
        <w:rPr>
          <w:b/>
          <w:sz w:val="24"/>
          <w:szCs w:val="24"/>
          <w:lang w:val="ru-RU"/>
        </w:rPr>
        <w:t xml:space="preserve">Задача 1. </w:t>
      </w:r>
      <w:r>
        <w:rPr>
          <w:sz w:val="24"/>
          <w:szCs w:val="24"/>
          <w:lang w:val="ru-RU"/>
        </w:rPr>
        <w:t>Производственные основные фонды предприятия на начало расчетного года составляли 5229,0 тыс. руб. В первых числах июля того же года предприятие приобрело новые основные фонды стоимостью 557,0 тыс. руб., а в начале ноября вывело из эксплуатации физически сработаны основные фонды стоимостью 127,0 тыс. руб. В расчетном году объем выпуска продукции должен составлять 24760,0 тыс. руб. Определить  фондоотдачу и фондоемкость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. </w:t>
      </w:r>
      <w:r>
        <w:rPr/>
        <w:t>Рассчитать коэффициенты, которые характеризуют движение основных производственных фондов на предприятии. Выходные даны: стоимость основных фондов на начало года – 3 млн. руб.; на протяжении года было введено основных фондов на сумму 1,5 млн. руб.; выведено из эксплуатации на сумму 0,84 млн.руб. На основании расчетов сделать соответствующие вывод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Задача 3.</w:t>
      </w:r>
      <w:r>
        <w:rPr>
          <w:color w:val="000000"/>
        </w:rPr>
        <w:t xml:space="preserve"> </w:t>
      </w:r>
      <w:r>
        <w:rPr>
          <w:rFonts w:eastAsia="NewtonC;Arial Unicode MS"/>
        </w:rPr>
        <w:t>Определите остаточную стоимость ОПФ, если балансовая (первоначальная) стоимость 200 тыс. руб., а срок службы 10 лет. Оборудование использовалось в течение 7 ле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Задача 4.</w:t>
      </w:r>
      <w:r>
        <w:rPr>
          <w:rFonts w:eastAsia="NewtonC;Arial Unicode MS"/>
        </w:rPr>
        <w:t xml:space="preserve"> Определите годовую сумму амортизации и годовую норму амортизации, если срок службы оборудования </w:t>
      </w:r>
      <w:r>
        <w:rPr/>
        <w:t>–</w:t>
      </w:r>
      <w:r>
        <w:rPr>
          <w:rFonts w:eastAsia="NewtonC;Arial Unicode MS"/>
        </w:rPr>
        <w:t xml:space="preserve"> 10 лет, стоимость приобретения </w:t>
      </w:r>
      <w:r>
        <w:rPr/>
        <w:t>–</w:t>
      </w:r>
      <w:r>
        <w:rPr>
          <w:rFonts w:eastAsia="NewtonC;Arial Unicode MS"/>
        </w:rPr>
        <w:t xml:space="preserve"> 110 тыс. руб., стоимость доставки </w:t>
      </w:r>
      <w:r>
        <w:rPr/>
        <w:t>–</w:t>
      </w:r>
      <w:r>
        <w:rPr>
          <w:rFonts w:eastAsia="NewtonC;Arial Unicode MS"/>
        </w:rPr>
        <w:t xml:space="preserve"> 6,5 тыс. руб., стоимость монтажа </w:t>
      </w:r>
      <w:r>
        <w:rPr/>
        <w:t>–</w:t>
      </w:r>
      <w:r>
        <w:rPr>
          <w:rFonts w:eastAsia="NewtonC;Arial Unicode MS"/>
        </w:rPr>
        <w:t xml:space="preserve"> 5,5 тыс. руб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Cs/>
        </w:rPr>
      </w:pPr>
      <w:r>
        <w:rPr>
          <w:rFonts w:eastAsia="NewtonC;Arial Unicode MS"/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>
          <w:b/>
          <w:caps/>
        </w:rPr>
        <w:t>Тема 2.</w:t>
      </w:r>
      <w:r>
        <w:rPr>
          <w:b/>
        </w:rPr>
        <w:t xml:space="preserve">2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. </w:t>
      </w:r>
      <w:r>
        <w:rPr/>
        <w:t>Ожидается, что в текущем году объем реализованной продукции предприятия должен составлять 200,0 млн. руб., а средний остаток нормируемых оборотных средств 25,0 млн. руб. Определить количество оборотов и длительность одного оборота оборотных средств предприят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. </w:t>
      </w:r>
      <w:r>
        <w:rPr/>
        <w:t>В отчетном году на предприятии реализовано товарной продукции на 20,0 млн. руб. При средних остатках оборотных средств 4700 тыс. руб. Определить возможный выпуск продукции в будущем году при неизменном объеме оборотных средств и уменьшенной на 14 дней длительности одного их оборота.</w:t>
      </w:r>
    </w:p>
    <w:p>
      <w:pPr>
        <w:pStyle w:val="25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пределить уровень эффективности использования оборотных средств фирмы по показателю числа их оборотов, если объем реализации товарной продукции за два смежных года составлял 25300 и 28400 тыс. руб., а среднегодовая сумма оборотных средств равнялась соответственно 3370 и 3600 тыс. руб.</w:t>
      </w:r>
    </w:p>
    <w:p>
      <w:pPr>
        <w:pStyle w:val="25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4. </w:t>
      </w:r>
      <w:r>
        <w:rPr>
          <w:rFonts w:cs="Times New Roman" w:ascii="Times New Roman" w:hAnsi="Times New Roman"/>
          <w:sz w:val="24"/>
          <w:szCs w:val="24"/>
        </w:rPr>
        <w:t>Производственные запасы предприятия в текущем году составили: на 1 января 90 млн. руб.; на 1 апреля – 120 млн. руб.; на 1 октября – 180 млн. руб.; на 1 января следующего года – 160 млн. руб. Выручка от реализации продукции за текущий год – 3200 млн. руб.</w:t>
      </w:r>
    </w:p>
    <w:p>
      <w:pPr>
        <w:pStyle w:val="Normal"/>
        <w:ind w:firstLine="539"/>
        <w:jc w:val="both"/>
        <w:rPr/>
      </w:pPr>
      <w:r>
        <w:rPr/>
        <w:t xml:space="preserve">Определить оборотность средств, вложенных в производственные запасы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5. </w:t>
      </w:r>
      <w:r>
        <w:rPr/>
        <w:t>Механический цех производственного предприятия ежемесячно тратит 250 токарных резцов. Минимальный (страховой) запас на центральном инструментальном складе составляет 25 шт. этого вида инструмента. Технологический цикл изготовления и доставки необходимой партии инструмента составляет 15 дней (0,5 месяца).</w:t>
      </w:r>
    </w:p>
    <w:p>
      <w:pPr>
        <w:pStyle w:val="Normal"/>
        <w:ind w:firstLine="567"/>
        <w:rPr/>
      </w:pPr>
      <w:r>
        <w:rPr/>
        <w:t>На основании приведенных данных определ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Норму запаса инструмента (токарных резцов) на центральном инструментальном складе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Расчетный объем заказа инструмент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  <w:bCs/>
          <w:caps/>
          <w:color w:val="000000"/>
        </w:rPr>
        <w:t>Тема 2.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. </w:t>
      </w:r>
      <w:r>
        <w:rPr/>
        <w:t>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ась в среднем за отчетный год 112,0% – на 5,0%.</w:t>
      </w:r>
    </w:p>
    <w:p>
      <w:pPr>
        <w:pStyle w:val="Normal"/>
        <w:ind w:firstLine="567"/>
        <w:jc w:val="both"/>
        <w:rPr/>
      </w:pPr>
      <w:r>
        <w:rPr/>
        <w:t>Определить необходимую численность производственных рабочих-сдельщико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. </w:t>
      </w:r>
      <w:r>
        <w:rPr/>
        <w:t xml:space="preserve">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руб. В расчетном году объем товарной продукции должен составлять 2680,0 тыс.руб., а производительность труда повысится на 6,0%. </w:t>
      </w:r>
    </w:p>
    <w:p>
      <w:pPr>
        <w:pStyle w:val="Normal"/>
        <w:ind w:firstLine="567"/>
        <w:rPr/>
      </w:pPr>
      <w:r>
        <w:rPr/>
        <w:t>Определить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Уровень производительности труда в отчетном и расчетном годах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Численность промышленно-производственного персонала, ожидаемую в расчетном году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3. </w:t>
      </w:r>
      <w:r>
        <w:rPr/>
        <w:t>На производственном предприятии преобладает сдельно-премиальная система оплаты труда. Рабочий-сдельщик в течение расчетного месяца отработал 176 часов и изготовил 485 деталей. Норма времени на изготовление одной детали составляет 0,4 человеко-часа, а расценка – 20,14 руб. за одну изготовленную деталь. Предполагаемая премия рабочим насчитывается в следующих размерах: при выполнении установленной производственной нормы – 10,0%; за каждый процент перевыполнения нормы – 1,5% от сдельного заработка.</w:t>
      </w:r>
    </w:p>
    <w:p>
      <w:pPr>
        <w:pStyle w:val="Normal"/>
        <w:ind w:firstLine="567"/>
        <w:jc w:val="both"/>
        <w:rPr/>
      </w:pPr>
      <w:r>
        <w:rPr/>
        <w:t>Определить общую сумму начисленной заработной платы рабочего-сдельщика за месяц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4. </w:t>
      </w:r>
      <w:r>
        <w:rPr/>
        <w:t>Месячный коллективный заработок бригады, которая работает по общему наряду,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О. – 20 дней, Писаревский С. – 22 дня. Определенные предварительно КТУ соответственно составляли 1,1; 1,0 и 0,9.</w:t>
      </w:r>
    </w:p>
    <w:p>
      <w:pPr>
        <w:pStyle w:val="Normal"/>
        <w:ind w:firstLine="567"/>
        <w:jc w:val="both"/>
        <w:rPr/>
      </w:pPr>
      <w:r>
        <w:rPr/>
        <w:t>Рассчитать месячную заработную плату, которую должен получить каждый работник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caps/>
        </w:rPr>
      </w:pPr>
      <w:r>
        <w:rPr>
          <w:b/>
          <w:bCs/>
          <w:caps/>
          <w:color w:val="000000"/>
        </w:rPr>
        <w:t>Тема 3.1</w:t>
      </w:r>
      <w:r>
        <w:rPr>
          <w:b/>
          <w:bCs/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. </w:t>
      </w:r>
      <w:r>
        <w:rPr/>
        <w:t>Выпуск продукции производственного подразделения предприятия по декадам расчетного месяца представлен в таблице.</w:t>
      </w:r>
    </w:p>
    <w:p>
      <w:pPr>
        <w:pStyle w:val="Normal"/>
        <w:ind w:firstLine="567"/>
        <w:jc w:val="both"/>
        <w:rPr/>
      </w:pPr>
      <w:r>
        <w:rPr/>
        <w:t>Таблица – Объем продукции предприятия за декадами расчетного месяца, тыс. руб.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440"/>
        <w:gridCol w:w="1260"/>
      </w:tblGrid>
      <w:tr>
        <w:trPr>
          <w:trHeight w:val="26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меся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ый</w:t>
            </w:r>
          </w:p>
          <w:p>
            <w:pPr>
              <w:pStyle w:val="Normal"/>
              <w:rPr/>
            </w:pPr>
            <w:r>
              <w:rPr/>
              <w:t>Ф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</w:tbl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Рассчитать уровень выполнения плана (%)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ычислить коэффициент ритмичности выпуска продукци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Аналитически оценить уровень ритмичности выпуска продукции в расчетном месяце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b/>
          <w:color w:val="191919"/>
        </w:rPr>
        <w:t>Задача 2.</w:t>
      </w:r>
      <w:r>
        <w:rPr>
          <w:color w:val="191919"/>
        </w:rPr>
        <w:t xml:space="preserve"> </w:t>
      </w:r>
      <w:r>
        <w:rPr>
          <w:color w:val="191919"/>
        </w:rPr>
        <w:t>На</w:t>
      </w:r>
      <w:r>
        <w:rPr>
          <w:color w:val="191919"/>
        </w:rPr>
        <w:t xml:space="preserve"> </w:t>
      </w:r>
      <w:r>
        <w:rPr>
          <w:color w:val="191919"/>
        </w:rPr>
        <w:t>основе</w:t>
      </w:r>
      <w:r>
        <w:rPr>
          <w:color w:val="191919"/>
        </w:rPr>
        <w:t xml:space="preserve"> </w:t>
      </w:r>
      <w:r>
        <w:rPr>
          <w:color w:val="191919"/>
        </w:rPr>
        <w:t>уровня</w:t>
      </w:r>
      <w:r>
        <w:rPr>
          <w:color w:val="191919"/>
        </w:rPr>
        <w:t xml:space="preserve"> </w:t>
      </w:r>
      <w:r>
        <w:rPr>
          <w:color w:val="191919"/>
        </w:rPr>
        <w:t>качества</w:t>
      </w:r>
      <w:r>
        <w:rPr>
          <w:color w:val="191919"/>
        </w:rPr>
        <w:t xml:space="preserve"> </w:t>
      </w:r>
      <w:r>
        <w:rPr>
          <w:color w:val="191919"/>
        </w:rPr>
        <w:t>столярного</w:t>
      </w:r>
      <w:r>
        <w:rPr>
          <w:color w:val="191919"/>
        </w:rPr>
        <w:t xml:space="preserve"> </w:t>
      </w:r>
      <w:r>
        <w:rPr>
          <w:color w:val="191919"/>
        </w:rPr>
        <w:t>изделия</w:t>
      </w:r>
      <w:r>
        <w:rPr>
          <w:color w:val="191919"/>
        </w:rPr>
        <w:t xml:space="preserve">, </w:t>
      </w:r>
      <w:r>
        <w:rPr>
          <w:color w:val="191919"/>
        </w:rPr>
        <w:t>рассчитанного</w:t>
      </w:r>
      <w:r>
        <w:rPr>
          <w:color w:val="191919"/>
        </w:rPr>
        <w:t xml:space="preserve"> </w:t>
      </w:r>
      <w:r>
        <w:rPr>
          <w:color w:val="191919"/>
        </w:rPr>
        <w:t>по</w:t>
      </w:r>
      <w:r>
        <w:rPr>
          <w:color w:val="191919"/>
        </w:rPr>
        <w:t xml:space="preserve"> </w:t>
      </w:r>
      <w:r>
        <w:rPr>
          <w:color w:val="191919"/>
        </w:rPr>
        <w:t>единичным</w:t>
      </w:r>
      <w:r>
        <w:rPr>
          <w:color w:val="191919"/>
        </w:rPr>
        <w:t xml:space="preserve"> </w:t>
      </w:r>
      <w:r>
        <w:rPr>
          <w:color w:val="191919"/>
        </w:rPr>
        <w:t>показателям</w:t>
      </w:r>
      <w:r>
        <w:rPr>
          <w:color w:val="191919"/>
        </w:rPr>
        <w:t xml:space="preserve">, </w:t>
      </w:r>
      <w:r>
        <w:rPr>
          <w:color w:val="191919"/>
        </w:rPr>
        <w:t>и</w:t>
      </w:r>
      <w:r>
        <w:rPr>
          <w:color w:val="191919"/>
        </w:rPr>
        <w:t xml:space="preserve"> </w:t>
      </w:r>
      <w:r>
        <w:rPr>
          <w:color w:val="191919"/>
        </w:rPr>
        <w:t>коэффициентов</w:t>
      </w:r>
      <w:r>
        <w:rPr>
          <w:color w:val="191919"/>
        </w:rPr>
        <w:t xml:space="preserve"> </w:t>
      </w:r>
      <w:r>
        <w:rPr>
          <w:color w:val="191919"/>
        </w:rPr>
        <w:t>их</w:t>
      </w:r>
      <w:r>
        <w:rPr>
          <w:color w:val="191919"/>
        </w:rPr>
        <w:t xml:space="preserve"> </w:t>
      </w:r>
      <w:r>
        <w:rPr>
          <w:color w:val="191919"/>
        </w:rPr>
        <w:t>весомости</w:t>
      </w:r>
      <w:r>
        <w:rPr>
          <w:color w:val="191919"/>
        </w:rPr>
        <w:t xml:space="preserve">, </w:t>
      </w:r>
      <w:r>
        <w:rPr>
          <w:color w:val="191919"/>
        </w:rPr>
        <w:t>приведенных</w:t>
      </w:r>
      <w:r>
        <w:rPr>
          <w:color w:val="191919"/>
        </w:rPr>
        <w:t xml:space="preserve"> </w:t>
      </w:r>
      <w:r>
        <w:rPr>
          <w:color w:val="191919"/>
        </w:rPr>
        <w:t>в</w:t>
      </w:r>
      <w:r>
        <w:rPr>
          <w:color w:val="191919"/>
        </w:rPr>
        <w:t xml:space="preserve"> </w:t>
      </w:r>
      <w:r>
        <w:rPr>
          <w:color w:val="191919"/>
        </w:rPr>
        <w:t>следующей</w:t>
      </w:r>
      <w:r>
        <w:rPr>
          <w:color w:val="191919"/>
        </w:rPr>
        <w:t xml:space="preserve"> </w:t>
      </w:r>
      <w:r>
        <w:rPr>
          <w:color w:val="191919"/>
        </w:rPr>
        <w:t>таблице</w:t>
      </w:r>
      <w:r>
        <w:rPr>
          <w:color w:val="191919"/>
        </w:rPr>
        <w:t xml:space="preserve">, </w:t>
      </w:r>
      <w:r>
        <w:rPr>
          <w:color w:val="191919"/>
        </w:rPr>
        <w:t>определить</w:t>
      </w:r>
      <w:r>
        <w:rPr>
          <w:color w:val="191919"/>
        </w:rPr>
        <w:t xml:space="preserve"> </w:t>
      </w:r>
      <w:r>
        <w:rPr>
          <w:color w:val="191919"/>
        </w:rPr>
        <w:t>уровень</w:t>
      </w:r>
      <w:r>
        <w:rPr>
          <w:color w:val="191919"/>
        </w:rPr>
        <w:t xml:space="preserve"> </w:t>
      </w:r>
      <w:r>
        <w:rPr>
          <w:color w:val="191919"/>
        </w:rPr>
        <w:t>качества</w:t>
      </w:r>
      <w:r>
        <w:rPr>
          <w:color w:val="191919"/>
        </w:rPr>
        <w:t xml:space="preserve"> </w:t>
      </w:r>
      <w:r>
        <w:rPr>
          <w:color w:val="191919"/>
        </w:rPr>
        <w:t>изделия</w:t>
      </w:r>
      <w:r>
        <w:rPr>
          <w:color w:val="191919"/>
        </w:rPr>
        <w:t xml:space="preserve"> </w:t>
      </w:r>
      <w:r>
        <w:rPr>
          <w:color w:val="191919"/>
        </w:rPr>
        <w:t>комплексным</w:t>
      </w:r>
      <w:r>
        <w:rPr>
          <w:color w:val="191919"/>
        </w:rPr>
        <w:t xml:space="preserve"> </w:t>
      </w:r>
      <w:r>
        <w:rPr>
          <w:color w:val="191919"/>
        </w:rPr>
        <w:t>методом</w:t>
      </w:r>
      <w:r>
        <w:rPr>
          <w:color w:val="191919"/>
        </w:rPr>
        <w:t>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269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оказат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Уровень ка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Коэффициент весомост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</w:rPr>
            </w:pPr>
            <w:r>
              <w:rPr>
                <w:color w:val="191919"/>
              </w:rPr>
              <w:t>Качество древесин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0,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</w:rPr>
            </w:pPr>
            <w:r>
              <w:rPr>
                <w:color w:val="191919"/>
              </w:rPr>
              <w:t>Покрас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0,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</w:rPr>
            </w:pPr>
            <w:r>
              <w:rPr>
                <w:color w:val="191919"/>
              </w:rPr>
              <w:t>Мо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0,3</w:t>
            </w:r>
          </w:p>
        </w:tc>
      </w:tr>
    </w:tbl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b/>
          <w:color w:val="191919"/>
        </w:rPr>
        <w:t>Задача 3.</w:t>
      </w:r>
      <w:r>
        <w:rPr>
          <w:color w:val="191919"/>
        </w:rPr>
        <w:t xml:space="preserve">  </w:t>
      </w:r>
      <w:r>
        <w:rPr>
          <w:color w:val="191919"/>
        </w:rPr>
        <w:t>Забраковано</w:t>
      </w:r>
      <w:r>
        <w:rPr>
          <w:color w:val="191919"/>
        </w:rPr>
        <w:t xml:space="preserve"> 11 </w:t>
      </w:r>
      <w:r>
        <w:rPr>
          <w:color w:val="191919"/>
        </w:rPr>
        <w:t>изд</w:t>
      </w:r>
      <w:r>
        <w:rPr>
          <w:color w:val="191919"/>
        </w:rPr>
        <w:t xml:space="preserve">., </w:t>
      </w:r>
      <w:r>
        <w:rPr>
          <w:color w:val="191919"/>
        </w:rPr>
        <w:t>себестоимость</w:t>
      </w:r>
      <w:r>
        <w:rPr>
          <w:color w:val="191919"/>
        </w:rPr>
        <w:t xml:space="preserve"> </w:t>
      </w:r>
      <w:r>
        <w:rPr>
          <w:color w:val="191919"/>
        </w:rPr>
        <w:t>единицы</w:t>
      </w:r>
      <w:r>
        <w:rPr>
          <w:color w:val="191919"/>
        </w:rPr>
        <w:t xml:space="preserve"> </w:t>
      </w:r>
      <w:r>
        <w:rPr>
          <w:color w:val="191919"/>
        </w:rPr>
        <w:t>продукции</w:t>
      </w:r>
      <w:r>
        <w:rPr>
          <w:color w:val="191919"/>
        </w:rPr>
        <w:t xml:space="preserve"> </w:t>
      </w:r>
      <w:r>
        <w:rPr>
          <w:color w:val="191919"/>
        </w:rPr>
        <w:t>окончательного</w:t>
      </w:r>
      <w:r>
        <w:rPr>
          <w:color w:val="191919"/>
        </w:rPr>
        <w:t xml:space="preserve"> </w:t>
      </w:r>
      <w:r>
        <w:rPr>
          <w:color w:val="191919"/>
        </w:rPr>
        <w:t>брака</w:t>
      </w:r>
      <w:r>
        <w:rPr>
          <w:color w:val="191919"/>
        </w:rPr>
        <w:t xml:space="preserve"> </w:t>
      </w:r>
      <w:r>
        <w:rPr>
          <w:color w:val="191919"/>
        </w:rPr>
        <w:t>–</w:t>
      </w:r>
      <w:r>
        <w:rPr>
          <w:color w:val="191919"/>
        </w:rPr>
        <w:t xml:space="preserve"> 18 </w:t>
      </w:r>
      <w:r>
        <w:rPr>
          <w:color w:val="191919"/>
        </w:rPr>
        <w:t>тыс</w:t>
      </w:r>
      <w:r>
        <w:rPr>
          <w:color w:val="191919"/>
        </w:rPr>
        <w:t xml:space="preserve">. </w:t>
      </w:r>
      <w:r>
        <w:rPr>
          <w:color w:val="191919"/>
        </w:rPr>
        <w:t>р</w:t>
      </w:r>
      <w:r>
        <w:rPr>
          <w:color w:val="191919"/>
        </w:rPr>
        <w:t xml:space="preserve">., </w:t>
      </w:r>
      <w:r>
        <w:rPr>
          <w:color w:val="191919"/>
        </w:rPr>
        <w:t>расходы</w:t>
      </w:r>
      <w:r>
        <w:rPr>
          <w:color w:val="191919"/>
        </w:rPr>
        <w:t xml:space="preserve"> </w:t>
      </w:r>
      <w:r>
        <w:rPr>
          <w:color w:val="191919"/>
        </w:rPr>
        <w:t>по</w:t>
      </w:r>
      <w:r>
        <w:rPr>
          <w:color w:val="191919"/>
        </w:rPr>
        <w:t xml:space="preserve"> </w:t>
      </w:r>
      <w:r>
        <w:rPr>
          <w:color w:val="191919"/>
        </w:rPr>
        <w:t>исправлению</w:t>
      </w:r>
      <w:r>
        <w:rPr>
          <w:color w:val="191919"/>
        </w:rPr>
        <w:t xml:space="preserve"> </w:t>
      </w:r>
      <w:r>
        <w:rPr>
          <w:color w:val="191919"/>
        </w:rPr>
        <w:t>брака</w:t>
      </w:r>
      <w:r>
        <w:rPr>
          <w:color w:val="191919"/>
        </w:rPr>
        <w:t xml:space="preserve"> </w:t>
      </w:r>
      <w:r>
        <w:rPr>
          <w:color w:val="191919"/>
        </w:rPr>
        <w:t>–</w:t>
      </w:r>
      <w:r>
        <w:rPr>
          <w:color w:val="191919"/>
        </w:rPr>
        <w:t xml:space="preserve"> 30 </w:t>
      </w:r>
      <w:r>
        <w:rPr>
          <w:color w:val="191919"/>
        </w:rPr>
        <w:t>тыс</w:t>
      </w:r>
      <w:r>
        <w:rPr>
          <w:color w:val="191919"/>
        </w:rPr>
        <w:t xml:space="preserve">. </w:t>
      </w:r>
      <w:r>
        <w:rPr>
          <w:color w:val="191919"/>
        </w:rPr>
        <w:t>р</w:t>
      </w:r>
      <w:r>
        <w:rPr>
          <w:color w:val="191919"/>
        </w:rPr>
        <w:t xml:space="preserve">., </w:t>
      </w:r>
      <w:r>
        <w:rPr>
          <w:color w:val="191919"/>
        </w:rPr>
        <w:t>производственная</w:t>
      </w:r>
      <w:r>
        <w:rPr>
          <w:color w:val="191919"/>
        </w:rPr>
        <w:t xml:space="preserve"> </w:t>
      </w:r>
      <w:r>
        <w:rPr>
          <w:color w:val="191919"/>
        </w:rPr>
        <w:t>себестоимость</w:t>
      </w:r>
      <w:r>
        <w:rPr>
          <w:color w:val="191919"/>
        </w:rPr>
        <w:t xml:space="preserve"> </w:t>
      </w:r>
      <w:r>
        <w:rPr>
          <w:color w:val="191919"/>
        </w:rPr>
        <w:t>произведенной</w:t>
      </w:r>
      <w:r>
        <w:rPr>
          <w:color w:val="191919"/>
        </w:rPr>
        <w:t xml:space="preserve"> </w:t>
      </w:r>
      <w:r>
        <w:rPr>
          <w:color w:val="191919"/>
        </w:rPr>
        <w:t>продукции</w:t>
      </w:r>
      <w:r>
        <w:rPr>
          <w:color w:val="191919"/>
        </w:rPr>
        <w:t xml:space="preserve"> </w:t>
      </w:r>
      <w:r>
        <w:rPr>
          <w:color w:val="191919"/>
        </w:rPr>
        <w:t>данного</w:t>
      </w:r>
      <w:r>
        <w:rPr>
          <w:color w:val="191919"/>
        </w:rPr>
        <w:t xml:space="preserve"> </w:t>
      </w:r>
      <w:r>
        <w:rPr>
          <w:color w:val="191919"/>
        </w:rPr>
        <w:t>вида</w:t>
      </w:r>
      <w:r>
        <w:rPr>
          <w:color w:val="191919"/>
        </w:rPr>
        <w:t xml:space="preserve"> </w:t>
      </w:r>
      <w:r>
        <w:rPr>
          <w:color w:val="191919"/>
        </w:rPr>
        <w:t>–</w:t>
      </w:r>
      <w:r>
        <w:rPr>
          <w:color w:val="191919"/>
        </w:rPr>
        <w:t xml:space="preserve"> 720 </w:t>
      </w:r>
      <w:r>
        <w:rPr>
          <w:color w:val="191919"/>
        </w:rPr>
        <w:t>тыс</w:t>
      </w:r>
      <w:r>
        <w:rPr>
          <w:color w:val="191919"/>
        </w:rPr>
        <w:t xml:space="preserve">. </w:t>
      </w:r>
      <w:r>
        <w:rPr>
          <w:color w:val="191919"/>
        </w:rPr>
        <w:t>р</w:t>
      </w:r>
      <w:r>
        <w:rPr>
          <w:color w:val="191919"/>
        </w:rPr>
        <w:t xml:space="preserve">. </w:t>
      </w:r>
      <w:r>
        <w:rPr>
          <w:color w:val="191919"/>
        </w:rPr>
        <w:t>Определить</w:t>
      </w:r>
      <w:r>
        <w:rPr>
          <w:color w:val="191919"/>
        </w:rPr>
        <w:t xml:space="preserve"> </w:t>
      </w:r>
      <w:r>
        <w:rPr>
          <w:color w:val="191919"/>
        </w:rPr>
        <w:t>относительный</w:t>
      </w:r>
      <w:r>
        <w:rPr>
          <w:color w:val="191919"/>
        </w:rPr>
        <w:t xml:space="preserve"> </w:t>
      </w:r>
      <w:r>
        <w:rPr>
          <w:color w:val="191919"/>
        </w:rPr>
        <w:t>размер</w:t>
      </w:r>
      <w:r>
        <w:rPr>
          <w:color w:val="191919"/>
        </w:rPr>
        <w:t xml:space="preserve"> </w:t>
      </w:r>
      <w:r>
        <w:rPr>
          <w:color w:val="191919"/>
        </w:rPr>
        <w:t>брака</w:t>
      </w:r>
      <w:r>
        <w:rPr>
          <w:color w:val="191919"/>
        </w:rPr>
        <w:t>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b/>
          <w:color w:val="191919"/>
        </w:rPr>
        <w:t>Задача 4.</w:t>
      </w:r>
      <w:r>
        <w:rPr>
          <w:color w:val="191919"/>
        </w:rPr>
        <w:t xml:space="preserve"> </w:t>
      </w:r>
      <w:r>
        <w:rPr>
          <w:color w:val="191919"/>
        </w:rPr>
        <w:t>На</w:t>
      </w:r>
      <w:r>
        <w:rPr>
          <w:color w:val="191919"/>
        </w:rPr>
        <w:t xml:space="preserve"> </w:t>
      </w:r>
      <w:r>
        <w:rPr>
          <w:color w:val="191919"/>
        </w:rPr>
        <w:t>основе</w:t>
      </w:r>
      <w:r>
        <w:rPr>
          <w:color w:val="191919"/>
        </w:rPr>
        <w:t xml:space="preserve"> </w:t>
      </w:r>
      <w:r>
        <w:rPr>
          <w:color w:val="191919"/>
        </w:rPr>
        <w:t>показателей</w:t>
      </w:r>
      <w:r>
        <w:rPr>
          <w:color w:val="191919"/>
        </w:rPr>
        <w:t xml:space="preserve"> </w:t>
      </w:r>
      <w:r>
        <w:rPr>
          <w:color w:val="191919"/>
        </w:rPr>
        <w:t>производства</w:t>
      </w:r>
      <w:r>
        <w:rPr>
          <w:color w:val="191919"/>
        </w:rPr>
        <w:t xml:space="preserve"> </w:t>
      </w:r>
      <w:r>
        <w:rPr>
          <w:color w:val="191919"/>
        </w:rPr>
        <w:t>продукции</w:t>
      </w:r>
      <w:r>
        <w:rPr>
          <w:color w:val="191919"/>
        </w:rPr>
        <w:t xml:space="preserve"> </w:t>
      </w:r>
      <w:r>
        <w:rPr>
          <w:color w:val="191919"/>
        </w:rPr>
        <w:t>по</w:t>
      </w:r>
      <w:r>
        <w:rPr>
          <w:color w:val="191919"/>
        </w:rPr>
        <w:t xml:space="preserve"> </w:t>
      </w:r>
      <w:r>
        <w:rPr>
          <w:color w:val="191919"/>
        </w:rPr>
        <w:t>сортам</w:t>
      </w:r>
      <w:r>
        <w:rPr>
          <w:color w:val="191919"/>
        </w:rPr>
        <w:t xml:space="preserve">, </w:t>
      </w:r>
      <w:r>
        <w:rPr>
          <w:color w:val="191919"/>
        </w:rPr>
        <w:t>приведенных</w:t>
      </w:r>
      <w:r>
        <w:rPr>
          <w:color w:val="191919"/>
        </w:rPr>
        <w:t xml:space="preserve"> </w:t>
      </w:r>
      <w:r>
        <w:rPr>
          <w:color w:val="191919"/>
        </w:rPr>
        <w:t>в</w:t>
      </w:r>
      <w:r>
        <w:rPr>
          <w:color w:val="191919"/>
        </w:rPr>
        <w:t xml:space="preserve"> </w:t>
      </w:r>
      <w:r>
        <w:rPr>
          <w:color w:val="191919"/>
        </w:rPr>
        <w:t>следующей</w:t>
      </w:r>
      <w:r>
        <w:rPr>
          <w:color w:val="191919"/>
        </w:rPr>
        <w:t xml:space="preserve"> </w:t>
      </w:r>
      <w:r>
        <w:rPr>
          <w:color w:val="191919"/>
        </w:rPr>
        <w:t>таблице</w:t>
      </w:r>
      <w:r>
        <w:rPr>
          <w:color w:val="191919"/>
        </w:rPr>
        <w:t xml:space="preserve">, </w:t>
      </w:r>
      <w:r>
        <w:rPr>
          <w:color w:val="191919"/>
        </w:rPr>
        <w:t>определить</w:t>
      </w:r>
      <w:r>
        <w:rPr>
          <w:color w:val="191919"/>
        </w:rPr>
        <w:t xml:space="preserve"> </w:t>
      </w:r>
      <w:r>
        <w:rPr>
          <w:color w:val="191919"/>
        </w:rPr>
        <w:t>коэффициент</w:t>
      </w:r>
      <w:r>
        <w:rPr>
          <w:color w:val="191919"/>
        </w:rPr>
        <w:t xml:space="preserve"> </w:t>
      </w:r>
      <w:r>
        <w:rPr>
          <w:color w:val="191919"/>
        </w:rPr>
        <w:t>сортности</w:t>
      </w:r>
      <w:r>
        <w:rPr>
          <w:color w:val="191919"/>
        </w:rPr>
        <w:t>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731"/>
        <w:gridCol w:w="2693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оказатель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3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1-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2-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</w:rPr>
            </w:pPr>
            <w:r>
              <w:rPr>
                <w:color w:val="191919"/>
              </w:rPr>
              <w:t>Объем производства, тыс.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28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color w:val="191919"/>
              </w:rPr>
            </w:pPr>
            <w:r>
              <w:rPr>
                <w:color w:val="191919"/>
              </w:rPr>
              <w:t>Цена 1 изделия, тыс. 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jc w:val="center"/>
              <w:rPr>
                <w:color w:val="191919"/>
              </w:rPr>
            </w:pPr>
            <w:r>
              <w:rPr>
                <w:color w:val="191919"/>
              </w:rPr>
              <w:t>14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</w:rPr>
        <w:t>Тема 3.</w:t>
      </w:r>
      <w:r>
        <w:rPr>
          <w:b/>
        </w:rPr>
        <w:t xml:space="preserve">2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. </w:t>
      </w:r>
      <w:r>
        <w:rPr/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/>
      </w:pPr>
      <w:r>
        <w:rPr/>
        <w:t>По предварительным расчетами затраты материалов на единицу изделия должны составлять: сталь – 3,2 кг., бронза – 0,8 кг. Цена этих материалов равняется соответственно 21125 и 495000 руб. за одну тонну. Основная заработная плата производственных рабочих будет составлять 150,0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Расходы на эксплуатацию и содержание оборудования ожидаются в размере 90,0% и общепроизводственные расходы – 60,0% от основной заработной платы.</w:t>
      </w:r>
    </w:p>
    <w:p>
      <w:pPr>
        <w:pStyle w:val="Heading5"/>
        <w:spacing w:before="0" w:after="0"/>
        <w:ind w:firstLine="567"/>
        <w:jc w:val="both"/>
        <w:rPr/>
      </w:pPr>
      <w:r>
        <w:rPr>
          <w:i w:val="false"/>
          <w:sz w:val="24"/>
          <w:szCs w:val="24"/>
        </w:rPr>
        <w:t xml:space="preserve">Задача 2. </w:t>
      </w:r>
      <w:r>
        <w:rPr>
          <w:b w:val="false"/>
          <w:i w:val="false"/>
          <w:sz w:val="24"/>
          <w:szCs w:val="24"/>
        </w:rPr>
        <w:t xml:space="preserve">Определить сумму цеховых расходов, которая должна быть включенная в себестоимость изделия, если известно, что сумма цеховых расходов </w:t>
      </w:r>
      <w:r>
        <w:rPr>
          <w:b w:val="false"/>
          <w:i w:val="false"/>
          <w:sz w:val="24"/>
          <w:szCs w:val="24"/>
          <w:lang w:val="en-US" w:eastAsia="en-US"/>
        </w:rPr>
        <w:t xml:space="preserve">600,0 </w:t>
      </w:r>
      <w:r>
        <w:rPr>
          <w:b w:val="false"/>
          <w:i w:val="false"/>
          <w:sz w:val="24"/>
          <w:szCs w:val="24"/>
        </w:rPr>
        <w:t>тыс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уб</w:t>
      </w:r>
      <w:r>
        <w:rPr>
          <w:b w:val="false"/>
          <w:sz w:val="24"/>
          <w:szCs w:val="24"/>
        </w:rPr>
        <w:t>.</w:t>
      </w:r>
      <w:r>
        <w:rPr>
          <w:b w:val="false"/>
          <w:i w:val="false"/>
          <w:sz w:val="24"/>
          <w:szCs w:val="24"/>
        </w:rPr>
        <w:t xml:space="preserve">, основная заработная плата производственных рабочих цеха </w:t>
      </w:r>
      <w:r>
        <w:rPr>
          <w:b w:val="false"/>
          <w:i w:val="false"/>
          <w:sz w:val="24"/>
          <w:szCs w:val="24"/>
          <w:lang w:val="en-US" w:eastAsia="en-US"/>
        </w:rPr>
        <w:t xml:space="preserve">250,0 </w:t>
      </w:r>
      <w:r>
        <w:rPr>
          <w:b w:val="false"/>
          <w:i w:val="false"/>
          <w:sz w:val="24"/>
          <w:szCs w:val="24"/>
        </w:rPr>
        <w:t>тыс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уб</w:t>
      </w:r>
      <w:r>
        <w:rPr>
          <w:b w:val="false"/>
          <w:sz w:val="24"/>
          <w:szCs w:val="24"/>
        </w:rPr>
        <w:t>.</w:t>
      </w:r>
      <w:r>
        <w:rPr>
          <w:b w:val="false"/>
          <w:i w:val="false"/>
          <w:sz w:val="24"/>
          <w:szCs w:val="24"/>
        </w:rPr>
        <w:t xml:space="preserve"> и что за полное изготовление изделия основная заработная плата составляет </w:t>
      </w:r>
      <w:r>
        <w:rPr>
          <w:b w:val="false"/>
          <w:i w:val="false"/>
          <w:sz w:val="24"/>
          <w:szCs w:val="24"/>
          <w:lang w:val="en-US" w:eastAsia="en-US"/>
        </w:rPr>
        <w:t xml:space="preserve">28,00 </w:t>
      </w:r>
      <w:r>
        <w:rPr>
          <w:b w:val="false"/>
          <w:i w:val="false"/>
          <w:sz w:val="24"/>
          <w:szCs w:val="24"/>
        </w:rPr>
        <w:t>руб./ед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3. </w:t>
      </w:r>
      <w:r>
        <w:rPr/>
        <w:t xml:space="preserve">По отчетным данным в механическом цехе было изготовлено </w:t>
      </w:r>
      <w:r>
        <w:rPr>
          <w:lang w:val="en-US" w:eastAsia="en-US"/>
        </w:rPr>
        <w:t xml:space="preserve">1150 </w:t>
      </w:r>
      <w:r>
        <w:rPr/>
        <w:t xml:space="preserve">шестерен, </w:t>
      </w:r>
      <w:r>
        <w:rPr>
          <w:lang w:val="en-US" w:eastAsia="en-US"/>
        </w:rPr>
        <w:t xml:space="preserve">1750 </w:t>
      </w:r>
      <w:r>
        <w:rPr/>
        <w:t xml:space="preserve">цилиндров и </w:t>
      </w:r>
      <w:r>
        <w:rPr>
          <w:lang w:val="en-US" w:eastAsia="en-US"/>
        </w:rPr>
        <w:t xml:space="preserve">2200 </w:t>
      </w:r>
      <w:r>
        <w:rPr/>
        <w:t xml:space="preserve">валов. Основная заработная плата на изготовление одной шестерни </w:t>
      </w:r>
      <w:r>
        <w:rPr>
          <w:lang w:val="en-US" w:eastAsia="en-US"/>
        </w:rPr>
        <w:t xml:space="preserve">350,00 </w:t>
      </w:r>
      <w:r>
        <w:rPr/>
        <w:t xml:space="preserve">руб., цилиндра – </w:t>
      </w:r>
      <w:r>
        <w:rPr>
          <w:lang w:val="en-US" w:eastAsia="en-US"/>
        </w:rPr>
        <w:t xml:space="preserve">240,00 </w:t>
      </w:r>
      <w:r>
        <w:rPr/>
        <w:t xml:space="preserve">руб., вала – </w:t>
      </w:r>
      <w:r>
        <w:rPr>
          <w:lang w:val="en-US" w:eastAsia="en-US"/>
        </w:rPr>
        <w:t xml:space="preserve">160,0 </w:t>
      </w:r>
      <w:r>
        <w:rPr/>
        <w:t xml:space="preserve">руб. Определить сумму цеховых расходов, которые подлежат включению в себестоимость каждой детали, если общая их, сумма составляет </w:t>
      </w:r>
      <w:r>
        <w:rPr>
          <w:lang w:val="en-US" w:eastAsia="en-US"/>
        </w:rPr>
        <w:t>1820,0 тыс.</w:t>
      </w:r>
      <w:r>
        <w:rPr/>
        <w:t>руб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4. </w:t>
      </w:r>
      <w:r>
        <w:rPr/>
        <w:t xml:space="preserve">На предприятии затраты на аренду помещений и их содержание составляют 4000,0 тыс. руб. в год, а расходы на управление – 3000,0 тыс. руб. Переменные расходы на одно изделие составляют 200 руб., его цена – 300 руб. </w:t>
      </w:r>
    </w:p>
    <w:p>
      <w:pPr>
        <w:pStyle w:val="Normal"/>
        <w:ind w:firstLine="567"/>
        <w:jc w:val="both"/>
        <w:rPr/>
      </w:pPr>
      <w:r>
        <w:rPr/>
        <w:t>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5. </w:t>
      </w:r>
      <w:r>
        <w:rPr/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ед. на год, а поступление от реализации изделий – 2600000 руб. Постоянные расходы на производство составляют 900000 руб., переменные расходы – 1360000 руб. Решение задачи осуществить аналитическим и графическим методам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6. </w:t>
      </w:r>
      <w:r>
        <w:rPr/>
        <w:t>Текущий объем реализации продукции предприятия с учетом конъюнктуры рынка может равняться 15000 ед. Цена единицы продукции составляет 300 руб. Переменные расходы на единицу продукции составляют 120 руб., а постоянные расходы на весь годовой выпуск продукции – 800000 руб.</w:t>
      </w:r>
    </w:p>
    <w:p>
      <w:pPr>
        <w:pStyle w:val="Normal"/>
        <w:ind w:firstLine="567"/>
        <w:rPr/>
      </w:pPr>
      <w:r>
        <w:rPr/>
        <w:t>Рассчитать:</w:t>
      </w:r>
    </w:p>
    <w:p>
      <w:pPr>
        <w:pStyle w:val="Normal"/>
        <w:ind w:firstLine="567"/>
        <w:jc w:val="both"/>
        <w:rPr/>
      </w:pPr>
      <w:r>
        <w:rPr/>
        <w:t>точку безубыточности производства, используя аналитический и графический методы расчетов;</w:t>
      </w:r>
    </w:p>
    <w:p>
      <w:pPr>
        <w:pStyle w:val="Normal"/>
        <w:ind w:firstLine="540"/>
        <w:jc w:val="both"/>
        <w:rPr/>
      </w:pPr>
      <w:r>
        <w:rPr/>
        <w:t>дополнительный размер прибыли, которую получит предприятие при условии сокращения переменных расходов на 10% и постоянных расходов на 20000 руб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  <w:caps/>
          <w:color w:val="000000"/>
        </w:rPr>
        <w:t>Тема 3.3</w:t>
      </w:r>
      <w:r>
        <w:rPr>
          <w:b/>
          <w:bCs/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. </w:t>
      </w:r>
      <w:r>
        <w:rPr/>
        <w:t>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</w:t>
      </w:r>
    </w:p>
    <w:p>
      <w:pPr>
        <w:pStyle w:val="Normal"/>
        <w:ind w:firstLine="567"/>
        <w:jc w:val="both"/>
        <w:rPr/>
      </w:pPr>
      <w:r>
        <w:rPr/>
        <w:t>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/>
      </w:pPr>
      <w:r>
        <w:rPr/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Задача 2.</w:t>
      </w:r>
      <w:r>
        <w:rPr>
          <w:color w:val="000000"/>
        </w:rPr>
        <w:t xml:space="preserve"> </w:t>
      </w:r>
      <w:r>
        <w:rPr>
          <w:rFonts w:eastAsia="NewtonC;Arial Unicode MS"/>
        </w:rPr>
        <w:t>Определите сумму акциза, подлежащего уплате в бюджет производителем от реализации товара, долю его в розничной цене и проанализируйте структуру цены, если розничная цена единицы товара составила 4000 руб., оптовая торговая надбавка – 5%, розничная торговая надбавка – 15%, ставка акциза – 15%, ставка НДС – 18%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Задача 3.</w:t>
      </w:r>
      <w:r>
        <w:rPr>
          <w:color w:val="000000"/>
        </w:rPr>
        <w:t xml:space="preserve"> </w:t>
      </w:r>
      <w:r>
        <w:rPr>
          <w:rFonts w:eastAsia="NewtonC;Arial Unicode MS"/>
        </w:rPr>
        <w:t>Определите оптовую (отпускную) цену на товар, если себестоимость его выпуска – 600 руб. за единицу, приемлемая для производителя рентабельность – 20% к затратам, ставка акциза – 15%, ставка НДС – 18%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Задача 4.</w:t>
      </w:r>
      <w:r>
        <w:rPr>
          <w:color w:val="000000"/>
        </w:rPr>
        <w:t xml:space="preserve"> </w:t>
      </w:r>
      <w:r>
        <w:rPr>
          <w:rFonts w:eastAsia="NewtonC;Arial Unicode MS"/>
        </w:rPr>
        <w:t>Определите возможную рентабельность производства товара, если по условиям реализации он может успешно продаваться по розничной цене не выше 1000 руб. за единицу. Обычная торговая скидка для аналогичной продукции – 15%, посредническая скидка – 10%, ставка НДС – 18% (15,25%). Себестоимость изготовления товара – 500 руб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aps/>
        </w:rPr>
        <w:t>Тема 3</w:t>
      </w:r>
      <w:r>
        <w:rPr>
          <w:b/>
        </w:rPr>
        <w:t xml:space="preserve">.4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. </w:t>
      </w:r>
      <w:r>
        <w:rPr/>
        <w:t>Вычислить величину общей прибыли предприятия на следующий год, учитывая такие ожидаемые показатели его производственно-хозяйственной деятельности, млн. руб.:</w:t>
      </w:r>
    </w:p>
    <w:p>
      <w:pPr>
        <w:pStyle w:val="Normal"/>
        <w:ind w:firstLine="567"/>
        <w:rPr/>
      </w:pPr>
      <w:r>
        <w:rPr/>
        <w:t>1) объем продаж продукции                                                       6800,0</w:t>
      </w:r>
    </w:p>
    <w:p>
      <w:pPr>
        <w:pStyle w:val="Normal"/>
        <w:ind w:firstLine="567"/>
        <w:rPr/>
      </w:pPr>
      <w:r>
        <w:rPr/>
        <w:t>2) полные расходы на производство товарной продукции      4600,0</w:t>
      </w:r>
    </w:p>
    <w:p>
      <w:pPr>
        <w:pStyle w:val="Normal"/>
        <w:ind w:firstLine="567"/>
        <w:rPr/>
      </w:pPr>
      <w:r>
        <w:rPr/>
        <w:t>3) расходы на реализацию продукции                                           50,0</w:t>
      </w:r>
    </w:p>
    <w:p>
      <w:pPr>
        <w:pStyle w:val="Normal"/>
        <w:ind w:firstLine="567"/>
        <w:rPr/>
      </w:pPr>
      <w:r>
        <w:rPr/>
        <w:t>4) дивиденды от приобретенных акции                                         10,0</w:t>
      </w:r>
    </w:p>
    <w:p>
      <w:pPr>
        <w:pStyle w:val="Normal"/>
        <w:ind w:firstLine="567"/>
        <w:rPr/>
      </w:pPr>
      <w:r>
        <w:rPr/>
        <w:t>5) доход от аренды имущества предприятия                                 25,0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. </w:t>
      </w:r>
      <w:r>
        <w:rPr/>
        <w:t>Общая выручка от реализации товарной продукции предприятия должна достичь 5900,0 тыс. руб., а расходы на производство продукции – не больше 5000,0 тыс. руб. Ставка налога на прибыль предприятия равняется 25,0% от общей ее величины. Сумма чистой прибыли, которая направляется на развитие производства, должна составить 440,0 тыс. руб.</w:t>
      </w:r>
    </w:p>
    <w:p>
      <w:pPr>
        <w:pStyle w:val="Normal"/>
        <w:ind w:firstLine="567"/>
        <w:jc w:val="both"/>
        <w:rPr/>
      </w:pPr>
      <w:r>
        <w:rPr/>
        <w:t>Оценить уровень достаточности прибыли для самофинансирования развития предприятия в плановом году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3. </w:t>
      </w:r>
      <w:r>
        <w:rPr/>
        <w:t>Производственное предприятие реализовало 200,0 тыс. единиц продукции по цене 48 руб. за единицу. Валовые расходы на производство (себестоимость) единицы изделий составляли 40 руб.</w:t>
      </w:r>
    </w:p>
    <w:p>
      <w:pPr>
        <w:pStyle w:val="Normal"/>
        <w:ind w:firstLine="567"/>
        <w:jc w:val="both"/>
        <w:rPr/>
      </w:pPr>
      <w:r>
        <w:rPr/>
        <w:t>Рассчитать общую сумму прибыли и уровень рентабельности продук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Задача 4.</w:t>
      </w:r>
      <w:r>
        <w:rPr/>
        <w:t xml:space="preserve"> </w:t>
      </w:r>
      <w:r>
        <w:rPr>
          <w:rFonts w:eastAsia="NewtonC;Arial Unicode MS"/>
        </w:rPr>
        <w:t>Рентабельность реализованных промышленных товаров по валовой (балансовой) прибыли составила у предприятия за квартал 19 %. Чистая прибыль 970 млн. руб. При этом известно, что предприятие уплатило штрафов за квартал 80 млн. руб., в том числе 50 млн. руб. за нарушение выполнения условий хозяйственных договоров и 30 млн. руб. за превышение сбросов отравляющих веществ в водоем. Материальные затраты в составе отчетной себестоимости продукции составили 37%.</w:t>
      </w:r>
    </w:p>
    <w:p>
      <w:pPr>
        <w:pStyle w:val="Normal"/>
        <w:autoSpaceDE w:val="false"/>
        <w:ind w:firstLine="567"/>
        <w:jc w:val="both"/>
        <w:rPr>
          <w:rFonts w:eastAsia="NewtonC;Arial Unicode MS"/>
        </w:rPr>
      </w:pPr>
      <w:r>
        <w:rPr>
          <w:rFonts w:eastAsia="NewtonC;Arial Unicode MS"/>
        </w:rPr>
        <w:t>Справочно: налог на прибыль – 24%, НДС – 18%.</w:t>
      </w:r>
    </w:p>
    <w:p>
      <w:pPr>
        <w:pStyle w:val="Normal"/>
        <w:autoSpaceDE w:val="false"/>
        <w:ind w:firstLine="567"/>
        <w:jc w:val="both"/>
        <w:rPr>
          <w:rFonts w:eastAsia="NewtonC;Arial Unicode MS"/>
        </w:rPr>
      </w:pPr>
      <w:r>
        <w:rPr>
          <w:rFonts w:eastAsia="NewtonC;Arial Unicode MS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</w:rPr>
      </w:pPr>
      <w:r>
        <w:rPr>
          <w:rFonts w:eastAsia="NewtonC;Arial Unicode MS"/>
        </w:rPr>
        <w:t>1) балансовую прибыль, налогооблагаемую прибыль и прибыль, оставшуюся в распоряжении предприятия;</w:t>
      </w:r>
    </w:p>
    <w:p>
      <w:pPr>
        <w:pStyle w:val="Normal"/>
        <w:autoSpaceDE w:val="false"/>
        <w:ind w:firstLine="567"/>
        <w:jc w:val="both"/>
        <w:rPr>
          <w:rFonts w:eastAsia="NewtonC;Arial Unicode MS"/>
        </w:rPr>
      </w:pPr>
      <w:r>
        <w:rPr>
          <w:rFonts w:eastAsia="NewtonC;Arial Unicode MS"/>
        </w:rPr>
        <w:t>2) себестоимость продукци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NewtonC;Arial Unicode MS"/>
        </w:rPr>
        <w:t>3) выручку от реализации продукции за квартал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  <w:bCs/>
          <w:caps/>
          <w:color w:val="000000"/>
        </w:rPr>
        <w:t>Тема 3</w:t>
      </w:r>
      <w:r>
        <w:rPr>
          <w:b/>
          <w:bCs/>
          <w:color w:val="000000"/>
        </w:rPr>
        <w:t xml:space="preserve">.5. 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rStyle w:val="StrongEmphasis"/>
          <w:color w:val="191919"/>
        </w:rPr>
        <w:t xml:space="preserve">Задача 1. </w:t>
      </w:r>
      <w:r>
        <w:rPr>
          <w:color w:val="191919"/>
        </w:rPr>
        <w:t>Осуществить и рассчитать экономический эффект, получаемый в результате осуществления мероприятий по совершенствованию организационно-технического уровня производства на предприятии, занимающемся пошивом обуви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Исходные данные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Количество изделий по плану – 23,5 тыс. пар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Норма времени за изготовление изделия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до внедрения мероприятий – 2,65 часов,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после внедрения мероприятий – 1,11 часов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Норма расхода сырья на 1 пару изделия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до внедрения мероприятий – 1,57 кв. дц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после внедрения мероприятий – 1,37 кв. дц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Цена 1 кв. дц – 0,9 ден. ед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Режим работы цеха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эффективный фонд времени на год – 232 дня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продолжительность смены – 8 часов.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</w:rPr>
        <w:t>Задача 2.</w:t>
      </w:r>
      <w:r>
        <w:rPr/>
        <w:t xml:space="preserve"> </w:t>
      </w:r>
      <w:r>
        <w:rPr>
          <w:color w:val="191919"/>
        </w:rPr>
        <w:t>Рассчитать обобщающие показатели эффективности деятельности предприятия за год на основе следующих данных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выручка предприятия составила 69 30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фонд заработной платы составил 6 125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средняя стоимость основных производственных фондов составила 1 540 тыс. руб., средняя стоимость оборотных средств – 3 390 тыс. руб., Кпр – 0,15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прибыль до налогообложения составила 24 170 тыс. руб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3. </w:t>
      </w:r>
      <w:r>
        <w:rPr/>
        <w:t>Предприятие изготовляет продукцию А, уровень потребительской стоимости которой – 0,815, цена – 500 руб. На протяжении года предприятие улучшило качественные характеристики изделия и определило цену – 550 руб.</w:t>
      </w:r>
    </w:p>
    <w:p>
      <w:pPr>
        <w:pStyle w:val="Normal"/>
        <w:ind w:firstLine="567"/>
        <w:rPr/>
      </w:pPr>
      <w:r>
        <w:rPr/>
        <w:t>На основании приведенных выходных данных определите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уровень потребительской стоим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уровень конкурентоспособ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сделайте выводы.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94"/>
        <w:gridCol w:w="25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требителя, бал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весом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изводитель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добство в поль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деж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ind w:firstLine="567"/>
        <w:rPr/>
      </w:pPr>
      <w:r>
        <w:rPr/>
        <w:t xml:space="preserve">Максимальная оценка свойств продукции потребителем равна 10 баллам. </w:t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</w:rPr>
        <w:t>Задача 4.</w:t>
      </w:r>
      <w:r>
        <w:rPr/>
        <w:t xml:space="preserve"> </w:t>
      </w:r>
      <w:r>
        <w:rPr>
          <w:color w:val="191919"/>
        </w:rPr>
        <w:t>Рассчитать показатели эффективности деятельности предприятия на основе следующих данных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выручка предприятия за отчетный год составила 499 63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валовой доход – 125 60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издержки обращения – 105 44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чистая прибыль –13 750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активы – 6 99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собственный капитал – 2 550 тыс. руб.</w:t>
      </w:r>
    </w:p>
    <w:p>
      <w:pPr>
        <w:pStyle w:val="Normal"/>
        <w:ind w:firstLine="567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. Организация как систем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 Производственно-технический, организационный, социальный, экономический и информационный взгляд на предприят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Обеспечение гибкости производственной систем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4. </w:t>
      </w:r>
      <w:r>
        <w:rPr>
          <w:color w:val="000000"/>
        </w:rPr>
        <w:t xml:space="preserve">Угрозы и возможности внешней среды и возможные реакции предприятия. </w:t>
      </w:r>
    </w:p>
    <w:p>
      <w:pPr>
        <w:pStyle w:val="Normal1"/>
        <w:spacing w:lineRule="auto" w:line="240"/>
        <w:ind w:firstLine="567"/>
        <w:rPr/>
      </w:pPr>
      <w:r>
        <w:rPr>
          <w:bCs/>
          <w:i w:val="false"/>
          <w:sz w:val="24"/>
          <w:szCs w:val="24"/>
          <w:lang w:val="ru-RU" w:eastAsia="en-US"/>
        </w:rPr>
        <w:t>5. Необходимость проведения анализа внешней среды и определения его влияния на потенциал предприятий.</w:t>
      </w:r>
    </w:p>
    <w:p>
      <w:pPr>
        <w:pStyle w:val="Normal1"/>
        <w:spacing w:lineRule="auto" w:line="240"/>
        <w:ind w:firstLine="567"/>
        <w:rPr/>
      </w:pPr>
      <w:r>
        <w:rPr>
          <w:bCs/>
          <w:i w:val="false"/>
          <w:sz w:val="24"/>
          <w:szCs w:val="24"/>
          <w:lang w:val="ru-RU" w:eastAsia="en-US"/>
        </w:rPr>
        <w:t>6. Позитивный и негативный характер влияния на деятельность предприятия со стороны разнообразных факторов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 w:eastAsia="en-US"/>
        </w:rPr>
        <w:t>7.</w:t>
      </w:r>
      <w:r>
        <w:rPr>
          <w:i w:val="false"/>
          <w:sz w:val="24"/>
          <w:szCs w:val="24"/>
          <w:lang w:val="ru-RU"/>
        </w:rPr>
        <w:t xml:space="preserve"> Обоснование рациональной структуры персонала предприятий разных типов и инфраструктурных организаций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 w:eastAsia="en-US"/>
        </w:rPr>
        <w:t>8.</w:t>
      </w:r>
      <w:r>
        <w:rPr>
          <w:i w:val="false"/>
          <w:sz w:val="24"/>
          <w:szCs w:val="24"/>
          <w:lang w:val="ru-RU"/>
        </w:rPr>
        <w:t xml:space="preserve"> Методы оценки и отбора работников для предприятий или других субъектов хозяйствования.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/>
        </w:rPr>
        <w:t xml:space="preserve">9. Адаптированная к рыночным условиям хозяйствования система формирования и набора разных категорий персонала.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 w:eastAsia="en-US"/>
        </w:rPr>
        <w:t>10.</w:t>
      </w:r>
      <w:r>
        <w:rPr>
          <w:i w:val="false"/>
          <w:sz w:val="24"/>
          <w:szCs w:val="24"/>
          <w:lang w:val="ru-RU"/>
        </w:rPr>
        <w:t xml:space="preserve"> Методические подходы к расчету производительности труда на производственных предприятиях.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 w:eastAsia="en-US"/>
        </w:rPr>
        <w:t>11.</w:t>
      </w:r>
      <w:r>
        <w:rPr>
          <w:i w:val="false"/>
          <w:sz w:val="24"/>
          <w:szCs w:val="24"/>
          <w:lang w:val="ru-RU"/>
        </w:rPr>
        <w:t xml:space="preserve"> Современные требования увеличения производительности труда разных категорий персонала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/>
        </w:rPr>
        <w:t>12. Показатели оптимальной структуры персонала предприятия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/>
        </w:rPr>
        <w:t>13. Физическое и технико-экономическое старение основных фондов предприятия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/>
        </w:rPr>
        <w:t>14. Расширенное воспроизводство основных фондов их техническим перевооружением, реконструкцией, расширением и новым строительством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/>
        </w:rPr>
        <w:t>15. Оценка целесообразности расходов на периодический ремонт, модернизацию и замену производственного оборудования.</w:t>
      </w:r>
    </w:p>
    <w:p>
      <w:pPr>
        <w:pStyle w:val="Normal"/>
        <w:ind w:firstLine="567"/>
        <w:jc w:val="both"/>
        <w:rPr/>
      </w:pPr>
      <w:r>
        <w:rPr/>
        <w:t>16. Объекты промышленной собственности и их характеристика.</w:t>
      </w:r>
    </w:p>
    <w:p>
      <w:pPr>
        <w:pStyle w:val="Normal"/>
        <w:ind w:firstLine="567"/>
        <w:jc w:val="both"/>
        <w:rPr/>
      </w:pPr>
      <w:r>
        <w:rPr/>
        <w:t>17. Формирование и использования информационные и других нематериальных ресурсов.</w:t>
      </w:r>
    </w:p>
    <w:p>
      <w:pPr>
        <w:pStyle w:val="Normal"/>
        <w:ind w:firstLine="567"/>
        <w:jc w:val="both"/>
        <w:rPr/>
      </w:pPr>
      <w:r>
        <w:rPr/>
        <w:t>18. Сущность и эффективность использования «ноу-хау» в деятельности предприятий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/>
        </w:rPr>
        <w:t>19. Дискуссионные аспекты определения состава оборотных фондов предприятий производственной сферы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/>
        </w:rPr>
        <w:t>20. Функциональная и элементная структура оборотных средств, ее динамика на предприятиях разных отраслей экономики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4"/>
          <w:szCs w:val="24"/>
          <w:lang w:val="ru-RU"/>
        </w:rPr>
        <w:t>21. Научная обоснованность деления оборотных средств на нормируемые и не нормируемы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2. </w:t>
      </w:r>
      <w:r>
        <w:rPr/>
        <w:t xml:space="preserve">Обновление продукции в результате действия научно-технического прогресса и спрос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3. Повышение качества продукции – необходимое условие увеличения ее сбыта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24. </w:t>
      </w:r>
      <w:r>
        <w:rPr/>
        <w:t>Формирование товарной стратегии на предприятии.</w:t>
      </w:r>
    </w:p>
    <w:p>
      <w:pPr>
        <w:pStyle w:val="Normal"/>
        <w:ind w:firstLine="567"/>
        <w:jc w:val="both"/>
        <w:rPr/>
      </w:pPr>
      <w:r>
        <w:rPr/>
        <w:t>25. Общие и специфические факторы ценообразования.</w:t>
      </w:r>
    </w:p>
    <w:p>
      <w:pPr>
        <w:pStyle w:val="Normal"/>
        <w:ind w:firstLine="567"/>
        <w:jc w:val="both"/>
        <w:rPr/>
      </w:pPr>
      <w:r>
        <w:rPr/>
        <w:t>26. Объективность применения разнообразных видов цен на продукцию в современной системе хозяйствования.</w:t>
      </w:r>
    </w:p>
    <w:p>
      <w:pPr>
        <w:pStyle w:val="Normal"/>
        <w:ind w:firstLine="567"/>
        <w:jc w:val="both"/>
        <w:rPr/>
      </w:pPr>
      <w:r>
        <w:rPr/>
        <w:t>27. Содержание и методика расчета сметы затрат производства.</w:t>
      </w:r>
    </w:p>
    <w:p>
      <w:pPr>
        <w:pStyle w:val="Normal"/>
        <w:ind w:firstLine="567"/>
        <w:jc w:val="both"/>
        <w:rPr/>
      </w:pPr>
      <w:r>
        <w:rPr/>
        <w:t>28. Расчет себестоимости отдельных изделий по статьям расходов.</w:t>
      </w:r>
    </w:p>
    <w:p>
      <w:pPr>
        <w:pStyle w:val="Normal"/>
        <w:ind w:firstLine="567"/>
        <w:jc w:val="both"/>
        <w:rPr/>
      </w:pPr>
      <w:r>
        <w:rPr/>
        <w:t>29. Определение влияния отдельных технико-экономических факторов на уменьшение текущих затрат.</w:t>
      </w:r>
    </w:p>
    <w:p>
      <w:pPr>
        <w:pStyle w:val="Normal"/>
        <w:ind w:firstLine="567"/>
        <w:jc w:val="both"/>
        <w:rPr/>
      </w:pPr>
      <w:r>
        <w:rPr/>
        <w:t>30. Прибыль и доход как основные показатели финансовых результатов деятельности предприятия.</w:t>
      </w:r>
    </w:p>
    <w:p>
      <w:pPr>
        <w:pStyle w:val="Normal"/>
        <w:ind w:firstLine="567"/>
        <w:jc w:val="both"/>
        <w:rPr/>
      </w:pPr>
      <w:r>
        <w:rPr/>
        <w:t>31. Источники формирования и направления использования прибыли.</w:t>
      </w:r>
    </w:p>
    <w:p>
      <w:pPr>
        <w:pStyle w:val="Normal"/>
        <w:ind w:firstLine="567"/>
        <w:jc w:val="both"/>
        <w:rPr/>
      </w:pPr>
      <w:r>
        <w:rPr/>
        <w:t>32. Типичная схема использования прибыли предприятия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33.</w:t>
      </w:r>
      <w:r>
        <w:rPr/>
        <w:t xml:space="preserve"> Экономическая сущность и общий методологический подход к измерению эффективности производства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34. Конкурентные преимущества предприятия и параметры оценивания конкурентов.</w:t>
      </w:r>
    </w:p>
    <w:p>
      <w:pPr>
        <w:pStyle w:val="Normal"/>
        <w:ind w:firstLine="567"/>
        <w:jc w:val="both"/>
        <w:rPr/>
      </w:pPr>
      <w:r>
        <w:rPr/>
        <w:t>35. Проблемы формирования, определения и применения обобщающих показателей эффективности деятельности предприятий.</w:t>
      </w:r>
    </w:p>
    <w:p>
      <w:pPr>
        <w:pStyle w:val="Style15"/>
        <w:spacing w:before="0" w:after="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>
          <w:tblHeader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, но </w:t>
            </w:r>
          </w:p>
          <w:p>
            <w:pPr>
              <w:pStyle w:val="Normal"/>
              <w:jc w:val="center"/>
              <w:rPr/>
            </w:pPr>
            <w:r>
              <w:rPr/>
              <w:t>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shd w:fill="FFFFFF" w:val="clear"/>
        <w:spacing w:lineRule="auto" w:line="360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rStyle w:val="0pt12"/>
          <w:b/>
          <w:sz w:val="28"/>
          <w:szCs w:val="28"/>
        </w:rPr>
        <w:t>Деловая игра «Создание нового предприятия»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  <w:t xml:space="preserve">Деловая игра как форма организации познавательной деятельности применяется в учебном процессе для имитационного моделирования реальных механизмов и процессов. Цель игры – ознакомить участников с процессом создания предприятия, расчетом необходимого количества экономических ресурсов, формированием прибыли от предпринимательской деятельности; развить умение вести элементарные финансово-экономические расчеты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Перед началом проведения игры группа студентов разбивается на несколько команд, в составе которых и будут работать на протяжении всего учебного года. По результатам разработки и защиты своего проекта каждая команда (каждый игрок этой команды) получает определенное количество баллов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  <w:t xml:space="preserve">Содержание игры. В этой игре моделируется процесс организации прибыльного производства на основании привлечения необходимых материальных и трудовых ресурсов соответственно с производственной деятельностью предприятия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Результатом проработки темы 1.1. «</w:t>
      </w:r>
      <w:r>
        <w:rPr/>
        <w:t>Организация как основное производственное звено рыночной экономики</w:t>
      </w:r>
      <w:r>
        <w:rPr>
          <w:spacing w:val="-2"/>
        </w:rPr>
        <w:t>» и темы 1.2. «</w:t>
      </w:r>
      <w:r>
        <w:rPr/>
        <w:t>Формы собственности и организационно-правовые формы хозяйствования</w:t>
      </w:r>
      <w:r>
        <w:rPr>
          <w:spacing w:val="-2"/>
        </w:rPr>
        <w:t>» для каждой команды является выбор вида предпринимательской деятельности. Рассматриваются будущие партнерские связи и соглашения (операции); основные направления сотрудничества партнеров; формы сотрудничества в сферах производства, товарообмена и торговли, финансовых отношений. Команды выбирают вид предприятия по отдельным классификационным признакам: цель и характер деятельности, форма собственности, способ образования и формирования уставного фонда, количество работающих и объем валового дохода от реализации продукции (работ, услуг). Определяются с производственной и общей структурой предприятия, организационной структурой управления предприятием и ее параметрами. Составляют Устав предприятия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Изучение темы 2.1. «Основные средства и нематериальные активы организации» способствует определению видов и размера основных фондов предприятия и норм амортизационных отчислений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 xml:space="preserve">Прорабатывание темы 2.2. «Оборотные средства организации» предоставит возможность определить элементный состав оборотных фондов, разработать нормы расходов материальных ресурсов и вычислить необходимый объем оборотных средств. Приобретение экономических ресурсов, необходимых для организации производства, фиксируется в Балансе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Тема 1.3. «</w:t>
      </w:r>
      <w:r>
        <w:rPr/>
        <w:t>Организация и управление процессом производства организации</w:t>
      </w:r>
      <w:r>
        <w:rPr>
          <w:spacing w:val="-2"/>
        </w:rPr>
        <w:t>» и тема 2.3. «</w:t>
      </w:r>
      <w:r>
        <w:rPr/>
        <w:t>Трудовые ресурсы организации</w:t>
      </w:r>
      <w:r>
        <w:rPr>
          <w:spacing w:val="-2"/>
        </w:rPr>
        <w:t>» позволят определить количественный и качественный состав работников предприятия, формы и системы оплаты их труда. Полученные результаты по формированию фонда оплаты труда заносятся в Начальный баланс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 xml:space="preserve">Организации производственной деятельности предприятия будет способствовать изучение темы 3.1. «Результаты деятельности организации: продукция, работы, услуги» и тема 3.3. «Ценообразование на продукцию в организации»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Одной из более важных и сложных тем в учебной дисциплине «Экономика организаций» является тема 3.2. «Расходы организации и себестоимость продукции». Овладев темой, студенты определяют себестоимость производства единицы продукции и ее общего объема. Результаты расчетов заносятся в таблицу 6.1 «Финансовый план»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Тема 3.4. «</w:t>
      </w:r>
      <w:r>
        <w:rPr/>
        <w:t>Финансовые ресурсы, доходы и прибыль организации</w:t>
      </w:r>
      <w:r>
        <w:rPr>
          <w:spacing w:val="-2"/>
        </w:rPr>
        <w:t>» предоставляет возможность определить общую прибыль и факторы, которые влияют на ее размер; осуществить планирование направлений использования прибыли (дохода) предприятия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  <w:t>Скорректировать проведенные расчеты поможет проработка темы 3.5. «</w:t>
      </w:r>
      <w:r>
        <w:rPr/>
        <w:t>Экономическая эффективность деятельности организации</w:t>
      </w:r>
      <w:r>
        <w:rPr>
          <w:spacing w:val="-2"/>
        </w:rPr>
        <w:t>»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  <w:t xml:space="preserve">Каждая команда должна стремиться к достижению самого прибыльного производства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Расчеты прибыли осуществляются с использованием программы Microsoft Office Excel. В образце бизнес-плана начальный баланс, финансовый план и прогноз движения средств связаны между собой. Розовый цвет означает то, что эти строки нельзя изменять, потому что они связаны с другими расчетами; желтый – можно изменять и эти изменения автоматически произойдут на других листах файла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Игра способствует формированию у студентов экономического мышления и умения руководить развитием предприятия при новых, конкурентных условиях ведения хозяйства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Heading"/>
        <w:jc w:val="right"/>
        <w:rPr>
          <w:i/>
          <w:i/>
        </w:rPr>
      </w:pPr>
      <w:r>
        <w:rPr>
          <w:i/>
          <w:sz w:val="28"/>
          <w:szCs w:val="28"/>
        </w:rPr>
        <w:t>Образец шаблона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ИЗНЕС-ПЛА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0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</w:tblGrid>
      <w:tr>
        <w:trPr>
          <w:trHeight w:val="5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создании юридического л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рабо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кта,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заявленная к финансированию,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/>
        <w:t>1.1 Заявитель:</w:t>
      </w:r>
      <w:r>
        <w:rPr>
          <w:sz w:val="28"/>
        </w:rPr>
        <w:t xml:space="preserve"> __________________________________________________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u w:val="single"/>
        </w:rPr>
      </w:pPr>
      <w:r>
        <w:rPr/>
        <w:t>1.2 Адрес Заявителя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/>
        <w:t>1.3 Наименование проекта 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u w:val="single"/>
        </w:rPr>
      </w:pPr>
      <w:r>
        <w:rPr/>
        <w:t>1.4 Краткое описание проекта:  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/>
        <w:t>1.5 Место реализации проекта:  _____________________________________________</w:t>
      </w:r>
    </w:p>
    <w:p>
      <w:pPr>
        <w:pStyle w:val="Normal"/>
        <w:jc w:val="both"/>
        <w:rPr>
          <w:u w:val="single"/>
          <w:lang w:val="uk-UA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/>
        <w:t>1.6 Общая стоимость проекта, руб.: 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7 Цели, которые должны быть достигнуты в результате реализации проекта: 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2. Юридические аспекты будущей деятельности</w:t>
      </w:r>
    </w:p>
    <w:p>
      <w:pPr>
        <w:pStyle w:val="Normal"/>
        <w:ind w:firstLine="567"/>
        <w:jc w:val="both"/>
        <w:rPr>
          <w:u w:val="single"/>
        </w:rPr>
      </w:pPr>
      <w:r>
        <w:rPr/>
        <w:t>2.1. Правовая форма осуществления предпринимательской деятельности (частный предприниматель, частное предприятие, общество с ограниченной ответственностью, др.)  _____________________________________________________________________________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2.2. Планируемое налогообложение Вашей предпринимательской деятельности. 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2.3. Начальный баланс и стартовые затраты.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9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160" w:hRule="atLeast"/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КТИВ</w:t>
            </w:r>
          </w:p>
        </w:tc>
      </w:tr>
      <w:tr>
        <w:trPr>
          <w:trHeight w:val="280" w:hRule="atLeast"/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еся активы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целярские расходы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ё, материалы, комплектующ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ая меб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меющиеся активы ( 01+ 08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активы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 материа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ая меб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юридические услуг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клам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е 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обору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омещ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чальные затра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ачальные затраты [(11)+(27)]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СИВ (Источники финансирования)</w:t>
            </w:r>
          </w:p>
        </w:tc>
      </w:tr>
      <w:tr>
        <w:trPr>
          <w:trHeight w:val="258" w:hRule="atLeast"/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средства (уставный фон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срочные обяз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роцентные зай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креди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раткосрочные обязательства [(31)+(32)+(33)]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осрочные обяз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ые кредиты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лгосрочные обязательства (35+3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бязательства [(34)+(37)]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 Дислокация места ведения бизнеса и располагаемые помещения (площадь помещений, условия использования, оснащенность оборудованием, требуемые разрешения на ведение бизнеса в данном помещении и т.д.).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3. Продукция и услуги</w:t>
      </w:r>
    </w:p>
    <w:p>
      <w:pPr>
        <w:pStyle w:val="Normal"/>
        <w:ind w:firstLine="540"/>
        <w:jc w:val="both"/>
        <w:rPr/>
      </w:pPr>
      <w:r>
        <w:rPr/>
        <w:t>3.1. Описание Вами предложенного продукта /услуги. (Какой продукт/услуга предлагается, привлекательные черты продукта /услуги, стадия готовности продукта /услуги, уникальные характеристики)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 Опишите поставщиков необходимого для Вашего производства сырья и материалов (готовых продуктов)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 Анализ конкуренции, т.е. сравнение предлагаемых Вами продуктов и продуктов, предлагаемых конкурентами. Почему покупатели будут предпочитать Ваши продукты/услуги.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4. Будущие продукты и услуги. Ваше видение продуктов/услуг которые Ваша компания будет оказывать в будущем.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5. Опишите риски, которые, по Вашему мнению, могут возникнуть у Вас в процессе предпринимательской деятельности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4. Маркетинговая стратегия</w:t>
      </w:r>
    </w:p>
    <w:p>
      <w:pPr>
        <w:pStyle w:val="TextBody"/>
        <w:ind w:firstLine="540"/>
        <w:jc w:val="both"/>
        <w:rPr/>
      </w:pPr>
      <w:r>
        <w:rPr/>
        <w:t>4.1. Исследование рынка. Ваши целевые рынки и их размер. Какие существуют рыночные сегменты, какую часть рынка Вы планируете охватить, где располагаются Ваши основные потребители. 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4.2. Ценовая политика (перечень цен на Ваши продукты и услуги, система скидок и льгот).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4.3. Политика продвижения. Опишите методы, которыми Вы будете пользоваться для информирования Вашего покупателя (реклама, сопроводительная литература и другие виды продвижения Вашего продукта/услуги).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5. Менеджмент</w:t>
      </w:r>
    </w:p>
    <w:p>
      <w:pPr>
        <w:pStyle w:val="TextBody"/>
        <w:spacing w:before="0" w:after="0"/>
        <w:ind w:firstLine="540"/>
        <w:jc w:val="both"/>
        <w:rPr/>
      </w:pPr>
      <w:r>
        <w:rPr/>
        <w:t>5.1. Организационная структура. 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5.2. Штатное расписание (количество сотрудников и зарплата). Система и стиль Вашего управления. Личная мотивация работников предприятия. 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Финансовый план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ind w:firstLine="567"/>
        <w:jc w:val="center"/>
        <w:rPr/>
      </w:pPr>
      <w:r>
        <w:rPr>
          <w:b/>
        </w:rPr>
        <w:t xml:space="preserve">Таблица 6.1 – </w:t>
      </w:r>
      <w:r>
        <w:rPr/>
        <w:t>Прогноз прибыли и убытков, руб.</w:t>
      </w:r>
    </w:p>
    <w:tbl>
      <w:tblPr>
        <w:tblW w:w="14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976"/>
        <w:gridCol w:w="793"/>
        <w:gridCol w:w="774"/>
        <w:gridCol w:w="774"/>
        <w:gridCol w:w="813"/>
        <w:gridCol w:w="813"/>
        <w:gridCol w:w="813"/>
        <w:gridCol w:w="754"/>
        <w:gridCol w:w="734"/>
        <w:gridCol w:w="813"/>
        <w:gridCol w:w="755"/>
        <w:gridCol w:w="814"/>
        <w:gridCol w:w="795"/>
      </w:tblGrid>
      <w:tr>
        <w:trPr>
          <w:trHeight w:val="8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494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</w:tr>
      <w:tr>
        <w:trPr>
          <w:trHeight w:val="6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4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производство и реализацию (переменные расходы)</w:t>
            </w:r>
          </w:p>
        </w:tc>
      </w:tr>
      <w:tr>
        <w:trPr>
          <w:trHeight w:val="72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, комплектующие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персонала, занятого в пр-ве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е на зарплату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сходы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ое вознаграждение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энергоносители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воду для технологических нужд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оизводственные затраты  (п.02 + …+ п. 09)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Валовая прибыль (п.01 - п.10)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494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рационные (постоянные) расходы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екламе и продвижению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 с общественностью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ки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перс., не занятого в пр-ве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зарплату перс., не зан. в пр-ве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оборудова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помеще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ярские товары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услуги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сходы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анковских услуг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за кредит (при наличии)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Всего постоянные расходы (п.12+…+ п.28)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до уплаты налогов (п.11 - п.29)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основной суммы кредита (при наличии)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 </w:t>
            </w:r>
          </w:p>
        </w:tc>
        <w:tc>
          <w:tcPr>
            <w:tcW w:w="7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 (п.30 - п.31 - п.32)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ind w:firstLine="567"/>
        <w:jc w:val="center"/>
        <w:rPr/>
      </w:pPr>
      <w:r>
        <w:rPr/>
        <w:t xml:space="preserve">Таблица 6.2 – </w:t>
      </w:r>
      <w:r>
        <w:rPr>
          <w:b/>
        </w:rPr>
        <w:t>Прогноз движения денежных средств, руб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2"/>
        <w:gridCol w:w="781"/>
        <w:gridCol w:w="1017"/>
        <w:gridCol w:w="800"/>
        <w:gridCol w:w="887"/>
        <w:gridCol w:w="845"/>
        <w:gridCol w:w="823"/>
        <w:gridCol w:w="781"/>
        <w:gridCol w:w="800"/>
        <w:gridCol w:w="781"/>
        <w:gridCol w:w="799"/>
        <w:gridCol w:w="866"/>
        <w:gridCol w:w="890"/>
        <w:gridCol w:w="821"/>
      </w:tblGrid>
      <w:tr>
        <w:trPr>
          <w:trHeight w:val="203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1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на счёте (начало периода)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51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ток (+)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за денежные средства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продажам в кредит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, др. заимствований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риток (п. 01+ п. 02 + п. 03)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51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ток (-)</w:t>
            </w:r>
          </w:p>
        </w:tc>
      </w:tr>
      <w:tr>
        <w:trPr>
          <w:trHeight w:val="138" w:hRule="atLeast"/>
        </w:trPr>
        <w:tc>
          <w:tcPr>
            <w:tcW w:w="564" w:type="dxa"/>
            <w:tcBorders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, комплектующие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затраты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2" w:type="dxa"/>
            <w:tcBorders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ое вознаграждение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2" w:type="dxa"/>
            <w:tcBorders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энергоносители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воду для технологических нужд 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екламе и продвижению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 с общественностью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ки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е на зарплату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оборудования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помещения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82" w:type="dxa"/>
            <w:tcBorders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ярские товары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4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услуги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сходы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анковских услуг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4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за кредит (при наличии)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 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основной суммы кредита (при наличии)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отток (п. 05 +…+ п. 28)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64" w:type="dxa"/>
            <w:tcBorders>
              <w:left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ый денежный поток (п. 04 – п. 29)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потока (п. 00+ п.30)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567" w:gutter="0" w:header="709" w:top="765" w:footer="0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авильно установлены цели, которые должны быть достигнуты в результате реализации проекта; не выполнены все требования к составлению и оформлению бизнес-плана создания нового предприятия; сделан ошибочный прогноз прибыли и убытков деятельности предприятия; сформулированы не верные выводы по реализации бизнес-проекта; на поставленные вопросы не даны верные ответ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становлены цели, которые должны быть достигнуты в результате реализации проекта; выполнены только основные требования к составлению и оформлению бизнес-плана создания нового предприятия: предложена продукция, которая пользуется ограниченным спросом; проведено недостаточное исследование рынка; не разработана эффективная маркетинговая стратегия; сформировано неоптимальное штатное расписание; допущены ошибки в прогнозе прибыли и убытков деятельности предприятия; не на все поставленные вопросы даны верные ответ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становлены цели, которые должны быть достигнуты в результате реализации проекта; выполнены все требования к составлению и оформлению бизнес-плана создания нового предприятия: предложена продукция, которая пользуется спросом, но не обладает уникальными свойствами; проведено недостаточно глубокое исследование рынка, что привело к разработке малоэффективной маркетинговой стратегии; сформировано оптимальное штатное расписание; сделан прогноз прибыли и убытков деятельности предприятия; сформулированы выводы по реализации бизнес-проекта; даны правильные ответы на поставленные вопрос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становлены цели, которые должны быть достигнуты в результате реализации проекта; выполнены все требования к составлению и оформлению бизнес-плана создания нового предприятия: предложена продукция, которая пользуется спросом и обладает уникальными свойствами; проведено глубокое исследование рынка и разработана эффективная маркетинговая стратегия; сформировано оптимальное штатное расписание; сделан прогноз прибыли и убытков деятельности предприятия; сформулированы выводы по реализации бизнес-проекта; даны правильные ответы на поставленные вопрос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В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еречень вопросов для подготовки к </w:t>
      </w:r>
      <w:r>
        <w:rPr>
          <w:b/>
          <w:bCs/>
          <w:i/>
          <w:iCs/>
          <w:spacing w:val="-3"/>
          <w:sz w:val="28"/>
          <w:szCs w:val="28"/>
        </w:rPr>
        <w:t>зачету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Понятие, цели и направления деятельност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Правовые основы функциониров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>Классификация и структура организаций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textAlignment w:val="baseline"/>
        <w:rPr/>
      </w:pPr>
      <w:r>
        <w:rPr/>
        <w:t>Классификация форм собственност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textAlignment w:val="baseline"/>
        <w:rPr/>
      </w:pPr>
      <w:r>
        <w:rPr/>
        <w:t>Организационно-правовые формы организаций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textAlignment w:val="baseline"/>
        <w:rPr/>
      </w:pPr>
      <w:r>
        <w:rPr/>
        <w:t>Объединения организаций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онятие и необходимость управления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Эволюция концепций управления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Современные принципы управления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Методы управления производством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Организационные структуры управления организацией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hanging="0"/>
        <w:jc w:val="both"/>
        <w:textAlignment w:val="baseline"/>
        <w:rPr/>
      </w:pPr>
      <w:r>
        <w:rPr/>
        <w:t>Пути усовершенствования управления организацией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Понятие и классификация основных средств организации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Учет и оценка основных средств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Виды и показатели износа основных фондов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Показатели использования основных фондов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Направления улучшения использования основных средств организации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Ремонт и другие виды улучшения основных фондов, порядок их финансирования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Нематериальные ресурсы и активы организации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Понятие и материальный состав оборотных фондов и оборотных средств организации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Структура оборотных средств организации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Источники формирования оборотных средств организации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Функциональная и элементная структура оборотных средств, ее динамика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Показатели использования основных средств организации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/>
      </w:pPr>
      <w:r>
        <w:rPr>
          <w:i w:val="false"/>
          <w:sz w:val="24"/>
          <w:szCs w:val="24"/>
          <w:lang w:val="ru-RU" w:eastAsia="en-US"/>
        </w:rPr>
        <w:t>Персонал организации, его состав и структура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Обоснование рациональной структуры персонала предприятий разных типов и инфраструктурных организаций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Современная кадровая политика организаций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Система мотивации на предприятии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Понятие и виды заработной платы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Формы и системы оплаты труда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Формирования фонда оплаты труд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Перечень вопросов для подготовки к </w:t>
      </w:r>
      <w:r>
        <w:rPr>
          <w:b/>
          <w:bCs/>
          <w:i/>
          <w:iCs/>
          <w:spacing w:val="-3"/>
          <w:sz w:val="28"/>
          <w:szCs w:val="28"/>
        </w:rPr>
        <w:t>экзамену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оказатели эффективности использования основных средств организации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оказатели эффективности использования нематериальных активов организации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оказатели эффективности использования оборотных средств организации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Расчет численности персонала организации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изводительность труда и методика ее определения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Формы и системы оплаты труда и методика их расчета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Сущность товара и его рыночные атрибуты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Измерители объема продукции</w:t>
      </w:r>
    </w:p>
    <w:p>
      <w:pPr>
        <w:pStyle w:val="34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онятие качества продукции, необходимость его улучшения</w:t>
      </w:r>
    </w:p>
    <w:p>
      <w:pPr>
        <w:pStyle w:val="Style15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>Показатели и методы оценки качества проду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аты и себестоимость проду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фикация затра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едение затрат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фикация затрат по экономическим элемента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фикация затрат по статьям калькуляции</w:t>
      </w:r>
    </w:p>
    <w:p>
      <w:pPr>
        <w:pStyle w:val="Style15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>Система управления затрат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продукции предприя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я характеристика цены; виды це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пы формирования цен</w:t>
      </w:r>
    </w:p>
    <w:p>
      <w:pPr>
        <w:pStyle w:val="Style15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>Методы ценообразования на продукцию (услуги)</w:t>
      </w:r>
    </w:p>
    <w:p>
      <w:pPr>
        <w:pStyle w:val="Style15"/>
        <w:numPr>
          <w:ilvl w:val="0"/>
          <w:numId w:val="2"/>
        </w:numPr>
        <w:spacing w:before="0" w:after="0"/>
        <w:jc w:val="both"/>
        <w:textAlignment w:val="baseline"/>
        <w:rPr/>
      </w:pPr>
      <w:r>
        <w:rPr/>
        <w:t>Стратегии ценообраз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и виды прибыли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прибыли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функции и пути увеличения прибыли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нтабельность как обобщающий показатель эффективности деятельности организации, ее виды и показател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казатели оценки финансового состояния организац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ность эффективности деятельности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и критерии эффектив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показателей оценки эффективности деятельности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конкурентоспособности организац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Практические задания для подготовки к </w:t>
      </w:r>
      <w:r>
        <w:rPr>
          <w:b/>
          <w:bCs/>
          <w:i/>
          <w:iCs/>
          <w:spacing w:val="-3"/>
          <w:sz w:val="28"/>
          <w:szCs w:val="28"/>
        </w:rPr>
        <w:t>экзамену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. </w:t>
      </w:r>
      <w:r>
        <w:rPr/>
        <w:t>Предприятие изготовляет продукцию А, уровень потребительской стоимости которой – 0,815, цена – 500 руб. На протяжении года предприятие улучшило качественные характеристики изделия и определило цену – 550 руб.</w:t>
      </w:r>
    </w:p>
    <w:p>
      <w:pPr>
        <w:pStyle w:val="Normal"/>
        <w:ind w:firstLine="567"/>
        <w:rPr/>
      </w:pPr>
      <w:r>
        <w:rPr/>
        <w:t>На основании приведенных выходных данных определите:</w:t>
      </w:r>
    </w:p>
    <w:p>
      <w:pPr>
        <w:pStyle w:val="Normal"/>
        <w:numPr>
          <w:ilvl w:val="0"/>
          <w:numId w:val="6"/>
        </w:numPr>
        <w:ind w:left="1069" w:hanging="502"/>
        <w:jc w:val="both"/>
        <w:rPr/>
      </w:pPr>
      <w:r>
        <w:rPr/>
        <w:t>уровень потребительской стоимост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уровень конкурентоспособност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сделайте выводы.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94"/>
        <w:gridCol w:w="25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требителя, бал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есом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е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изводитель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добство в поль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деж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ind w:firstLine="567"/>
        <w:rPr/>
      </w:pPr>
      <w:r>
        <w:rPr/>
        <w:t xml:space="preserve">Максимальная оценка свойств продукции потребителем равна 10 баллам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. </w:t>
      </w:r>
      <w:r>
        <w:rPr/>
        <w:t>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ась в среднем за отчетный год 112,0% – на 5,0%.</w:t>
      </w:r>
    </w:p>
    <w:p>
      <w:pPr>
        <w:pStyle w:val="Normal"/>
        <w:ind w:firstLine="567"/>
        <w:jc w:val="both"/>
        <w:rPr/>
      </w:pPr>
      <w:r>
        <w:rPr/>
        <w:t>Определить необходимую численность производственных рабочих-сдельщик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3. </w:t>
      </w:r>
      <w:r>
        <w:rPr/>
        <w:t xml:space="preserve">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руб. В расчетном году объем товарной продукции должен составлять 2680,0 тыс.руб., а производительность труда повысится на 6,0%. </w:t>
      </w:r>
    </w:p>
    <w:p>
      <w:pPr>
        <w:pStyle w:val="Normal"/>
        <w:ind w:firstLine="567"/>
        <w:rPr/>
      </w:pPr>
      <w:r>
        <w:rPr/>
        <w:t>Определи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Уровень производительности труда в отчетном и расчетном год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Численность промышленно-производственного персонала, ожидаемую в расчетном год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4. </w:t>
      </w:r>
      <w:r>
        <w:rPr/>
        <w:t>На производственном предприятии преобладает сдельно-премиальная система оплаты труда. Рабочий-сдельщик в течение расчетного месяца отработал 176 часов и изготовил 485 деталей. Норма времени на изготовление одной детали составляет 0,4 человеко-часа, а расценка – 20,14 руб. за одну изготовленную деталь. Предполагаемая премия рабочим насчитывается в следующих размерах: при выполнении установленной производственной нормы – 10,0%; за каждый процент перевыполнения нормы – 1,5% от сдельного заработка.</w:t>
      </w:r>
    </w:p>
    <w:p>
      <w:pPr>
        <w:pStyle w:val="Normal"/>
        <w:ind w:firstLine="567"/>
        <w:jc w:val="both"/>
        <w:rPr/>
      </w:pPr>
      <w:r>
        <w:rPr/>
        <w:t>Определить общую сумму начисленной заработной платы рабочего-сдельщика за месяц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5. </w:t>
      </w:r>
      <w:r>
        <w:rPr/>
        <w:t>Месячный коллективный заработок бригады, которая работает по общему наряду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О. – 20 дней, Писаревский С. – 22 дня. Определенные предварительно КТУ соответственно составляли 1,1; 1,0 и 0,9.</w:t>
      </w:r>
    </w:p>
    <w:p>
      <w:pPr>
        <w:pStyle w:val="Normal"/>
        <w:ind w:firstLine="567"/>
        <w:jc w:val="both"/>
        <w:rPr/>
      </w:pPr>
      <w:r>
        <w:rPr/>
        <w:t>Рассчитать месячную заработную плату, которую должен получить каждый работник.</w:t>
      </w:r>
    </w:p>
    <w:p>
      <w:pPr>
        <w:pStyle w:val="Style18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8"/>
        <w:ind w:firstLine="567"/>
        <w:jc w:val="both"/>
        <w:rPr/>
      </w:pPr>
      <w:r>
        <w:rPr>
          <w:b/>
          <w:sz w:val="24"/>
          <w:szCs w:val="24"/>
          <w:lang w:val="ru-RU"/>
        </w:rPr>
        <w:t xml:space="preserve">Задача 6. </w:t>
      </w:r>
      <w:r>
        <w:rPr>
          <w:sz w:val="24"/>
          <w:szCs w:val="24"/>
          <w:lang w:val="ru-RU"/>
        </w:rPr>
        <w:t>Производственные основные фонды предприятия на начало расчетного года составляли 5229,0 тыс. руб. В первых числах июля того же года предприятие приобрело новые основные фонды стоимостью 557,0 тыс. руб., а в начале ноября вывело из эксплуатации физически сработаны основные фонды стоимостью 127,0 тыс. руб. В расчетном году объем выпуска продукции должен составлять 24760,0 тыс. руб. Определить  фондоотдачу и фондоемкость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7. </w:t>
      </w:r>
      <w:r>
        <w:rPr/>
        <w:t>Рассчитать коэффициенты, которые характеризуют движение основных производственных фондов на предприятии. Выходные даны: стоимость основных фондов на начало года – 3 млн. руб.; на протяжении года было введено основных фондов на сумму 1,5 млн. руб.; выведено из эксплуатации на сумму 0,84 млн.руб. На основании расчетов сделать соответствующие выводы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Задача 8.</w:t>
      </w:r>
      <w:r>
        <w:rPr>
          <w:color w:val="000000"/>
        </w:rPr>
        <w:t xml:space="preserve"> </w:t>
      </w:r>
      <w:r>
        <w:rPr>
          <w:rFonts w:eastAsia="NewtonC;Arial Unicode MS"/>
        </w:rPr>
        <w:t>Определите остаточную стоимость ОПФ, если балансовая (первоначальная) стоимость 200 тыс. руб., а срок службы 10 лет. Оборудование использовалось в течение 7 лет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/>
          <w:b/>
          <w:color w:val="000000"/>
          <w:sz w:val="16"/>
          <w:szCs w:val="16"/>
        </w:rPr>
      </w:pPr>
      <w:r>
        <w:rPr>
          <w:rFonts w:eastAsia="NewtonC;Arial Unicode MS"/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Задача 9.</w:t>
      </w:r>
      <w:r>
        <w:rPr>
          <w:rFonts w:eastAsia="NewtonC;Arial Unicode MS"/>
        </w:rPr>
        <w:t xml:space="preserve"> Определите годовую сумму амортизации и годовую норму амортизации, если срок службы оборудования </w:t>
      </w:r>
      <w:r>
        <w:rPr/>
        <w:t>–</w:t>
      </w:r>
      <w:r>
        <w:rPr>
          <w:rFonts w:eastAsia="NewtonC;Arial Unicode MS"/>
        </w:rPr>
        <w:t xml:space="preserve"> 10 лет, стоимость приобретения </w:t>
      </w:r>
      <w:r>
        <w:rPr/>
        <w:t>–</w:t>
      </w:r>
      <w:r>
        <w:rPr>
          <w:rFonts w:eastAsia="NewtonC;Arial Unicode MS"/>
        </w:rPr>
        <w:t xml:space="preserve"> 110 тыс. руб., стоимость доставки </w:t>
      </w:r>
      <w:r>
        <w:rPr/>
        <w:t>–</w:t>
      </w:r>
      <w:r>
        <w:rPr>
          <w:rFonts w:eastAsia="NewtonC;Arial Unicode MS"/>
        </w:rPr>
        <w:t xml:space="preserve"> 6,5 тыс. руб., стоимость монтажа </w:t>
      </w:r>
      <w:r>
        <w:rPr/>
        <w:t>–</w:t>
      </w:r>
      <w:r>
        <w:rPr>
          <w:rFonts w:eastAsia="NewtonC;Arial Unicode MS"/>
        </w:rPr>
        <w:t xml:space="preserve"> 5,5 тыс. руб.</w:t>
      </w:r>
    </w:p>
    <w:p>
      <w:pPr>
        <w:pStyle w:val="Normal"/>
        <w:ind w:firstLine="567"/>
        <w:jc w:val="both"/>
        <w:rPr>
          <w:rFonts w:eastAsia="NewtonC;Arial Unicode MS"/>
          <w:b/>
          <w:b/>
          <w:sz w:val="16"/>
          <w:szCs w:val="16"/>
        </w:rPr>
      </w:pPr>
      <w:r>
        <w:rPr>
          <w:rFonts w:eastAsia="NewtonC;Arial Unicode MS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0. </w:t>
      </w:r>
      <w:r>
        <w:rPr/>
        <w:t>Ожидается, что в текущем году объем реализованной продукции предприятия должен составлять 200,0 млн. руб., а средний остаток нормируемых оборотных средств 25,0 млн. руб. Определить количество оборотов и длительность одного оборота оборотных средств предприят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1. </w:t>
      </w:r>
      <w:r>
        <w:rPr/>
        <w:t>В отчетном году на предприятии реализовано товарной продукции на 20,0 млн. руб. При средних остатках оборотных средств 4700 тыс. руб. Определить возможный выпуск продукции в будущем году при неизменном объеме оборотных средств и уменьшенной на 14 дней длительности одного их оборота.</w:t>
      </w:r>
    </w:p>
    <w:p>
      <w:pPr>
        <w:pStyle w:val="2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25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а 1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7242175</wp:posOffset>
                </wp:positionH>
                <wp:positionV relativeFrom="paragraph">
                  <wp:posOffset>2566670</wp:posOffset>
                </wp:positionV>
                <wp:extent cx="0" cy="1024255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202.1pt" to="570.25pt,28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Определить уровень эффективности использования оборотных средств фирмы по показателю числа их оборотов, если объем реализации товарной продукции за два смежных года составлял 25300 и 28400 тыс. руб., а среднегодовая сумма оборотных средств равнялась соответственно 3370 и 3600 тыс. руб.</w:t>
      </w:r>
    </w:p>
    <w:p>
      <w:pPr>
        <w:pStyle w:val="2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25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а 13.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ственные запасы предприятия в текущем году составили: на 1 января до 90 млн. руб.; 1 апреля – 120 млн. руб.; 1 октября – 180 млн. руб.; 1 января следующего года – 160 млн. руб. Выручка от реализации продукции за текущий год – 3200 млн. руб.</w:t>
      </w:r>
    </w:p>
    <w:p>
      <w:pPr>
        <w:pStyle w:val="Normal"/>
        <w:ind w:firstLine="539"/>
        <w:jc w:val="both"/>
        <w:rPr/>
      </w:pPr>
      <w:r>
        <w:rPr/>
        <w:t xml:space="preserve">Определить оборотность средств, вложенных в производственные запасы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4. </w:t>
      </w:r>
      <w:r>
        <w:rPr/>
        <w:t>Выпуск продукции на предприятии составил 450 тонн; на ее производство потрачено 620 тонн сырья. Коэффициент выхода готовой продукции в предыдущем году составлял 0,6. Определить объем дополнительного выпуска продукции за счет улучшения использования сырь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5. </w:t>
      </w:r>
      <w:r>
        <w:rPr/>
        <w:t>Выпуск продукции производственного подразделения предприятия по декадам расчетного месяца представлен в таблице.</w:t>
      </w:r>
    </w:p>
    <w:p>
      <w:pPr>
        <w:pStyle w:val="Heading3"/>
        <w:spacing w:lineRule="auto" w:line="240" w:before="0" w:after="120"/>
        <w:ind w:hanging="0"/>
        <w:jc w:val="center"/>
        <w:rPr/>
      </w:pPr>
      <w:r>
        <w:rPr>
          <w:sz w:val="24"/>
          <w:lang w:val="ru-RU"/>
        </w:rPr>
        <w:t xml:space="preserve">Таблица – Объем продукции предприятия за декадами расчетного месяца, тыс. </w:t>
      </w:r>
      <w:r>
        <w:rPr/>
        <w:t>руб.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440"/>
        <w:gridCol w:w="1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меся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ый</w:t>
            </w:r>
          </w:p>
          <w:p>
            <w:pPr>
              <w:pStyle w:val="Normal"/>
              <w:rPr/>
            </w:pPr>
            <w:r>
              <w:rPr/>
              <w:t>Ф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069" w:hanging="502"/>
        <w:jc w:val="both"/>
        <w:rPr/>
      </w:pPr>
      <w:r>
        <w:rPr/>
        <w:t>Рассчитать уровень выполнения плана (%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ычислить коэффициент ритмичности выпуска продукции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налитически оценить уровень ритмичности выпуска продукции в расчетном месяце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6. </w:t>
      </w:r>
      <w:r>
        <w:rPr/>
        <w:t>Механический цех производственного предприятия ежемесячно тратит 250 токарных резцов. Минимальный (страховой) запас на центральном инструментальном складе составляет 25 шт. этого вида инструмента. Технологический цикл изготовления и доставки необходимой партии инструмента составляет 15 дней (0,5 месяца).</w:t>
      </w:r>
    </w:p>
    <w:p>
      <w:pPr>
        <w:pStyle w:val="Normal"/>
        <w:ind w:firstLine="567"/>
        <w:rPr/>
      </w:pPr>
      <w:r>
        <w:rPr/>
        <w:t>На основании приведенных данных определить: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1. Норму запаса инструмента (токарных резцов) на центральном инструментальном складе предприятия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>2. Расчетный объем заказа инструмента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7. </w:t>
      </w:r>
      <w:r>
        <w:rPr/>
        <w:t>Составьте ожидаемую калькуляцию единицы продукции, исходя из такой информации:</w:t>
      </w:r>
    </w:p>
    <w:p>
      <w:pPr>
        <w:pStyle w:val="Normal"/>
        <w:ind w:firstLine="567"/>
        <w:jc w:val="both"/>
        <w:rPr/>
      </w:pPr>
      <w:r>
        <w:rPr/>
        <w:t>По предварительным расчетами затраты материалов на единицу изделия должны составлять: сталь – 3,2 кг., бронза – 0,8 кг. Цена этих материалов равняется соответственно 21125 и 495000 руб. за одну тонну. Основная заработная плата производственных рабочих будет составлять 150,00 руб., дополнительная заработная плата 12,0% от основной, а отчисления на социальное страхование установлены на уровне 36,0% от основной и дополнительной заработной платы. Расходы на эксплуатацию и содержание оборудования ожидаются в размере 90,0% и общепроизводственные расходы – 60,0% от основной заработной платы.</w:t>
      </w:r>
    </w:p>
    <w:p>
      <w:pPr>
        <w:pStyle w:val="Heading5"/>
        <w:spacing w:before="0" w:after="0"/>
        <w:ind w:firstLine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spacing w:before="0" w:after="0"/>
        <w:ind w:firstLine="567"/>
        <w:jc w:val="both"/>
        <w:rPr/>
      </w:pPr>
      <w:r>
        <w:rPr>
          <w:i w:val="false"/>
          <w:sz w:val="24"/>
          <w:szCs w:val="24"/>
        </w:rPr>
        <w:t xml:space="preserve">Задача 18. </w:t>
      </w:r>
      <w:r>
        <w:rPr>
          <w:b w:val="false"/>
          <w:i w:val="false"/>
          <w:sz w:val="24"/>
          <w:szCs w:val="24"/>
        </w:rPr>
        <w:t xml:space="preserve">Определить сумму цеховых расходов, которая должна быть включенная в себестоимость изделия, если известно, что сумма цеховых расходов </w:t>
      </w:r>
      <w:r>
        <w:rPr>
          <w:b w:val="false"/>
          <w:i w:val="false"/>
          <w:sz w:val="24"/>
          <w:szCs w:val="24"/>
          <w:lang w:val="en-US" w:eastAsia="en-US"/>
        </w:rPr>
        <w:t xml:space="preserve">600,0 </w:t>
      </w:r>
      <w:r>
        <w:rPr>
          <w:b w:val="false"/>
          <w:i w:val="false"/>
          <w:sz w:val="24"/>
          <w:szCs w:val="24"/>
        </w:rPr>
        <w:t>тыс.</w:t>
      </w:r>
      <w:r>
        <w:rPr>
          <w:b w:val="false"/>
        </w:rPr>
        <w:t xml:space="preserve"> </w:t>
      </w:r>
      <w:r>
        <w:rPr>
          <w:b w:val="false"/>
          <w:i w:val="false"/>
          <w:sz w:val="24"/>
          <w:szCs w:val="24"/>
        </w:rPr>
        <w:t>руб</w:t>
      </w:r>
      <w:r>
        <w:rPr>
          <w:b w:val="false"/>
        </w:rPr>
        <w:t>.</w:t>
      </w:r>
      <w:r>
        <w:rPr>
          <w:b w:val="false"/>
          <w:i w:val="false"/>
          <w:sz w:val="24"/>
          <w:szCs w:val="24"/>
        </w:rPr>
        <w:t xml:space="preserve">, основная заработная плата производственных рабочих цеха </w:t>
      </w:r>
      <w:r>
        <w:rPr>
          <w:b w:val="false"/>
          <w:i w:val="false"/>
          <w:sz w:val="24"/>
          <w:szCs w:val="24"/>
          <w:lang w:val="en-US" w:eastAsia="en-US"/>
        </w:rPr>
        <w:t xml:space="preserve">250,0 </w:t>
      </w:r>
      <w:r>
        <w:rPr>
          <w:b w:val="false"/>
          <w:i w:val="false"/>
          <w:sz w:val="24"/>
          <w:szCs w:val="24"/>
        </w:rPr>
        <w:t>тыс.</w:t>
      </w:r>
      <w:r>
        <w:rPr>
          <w:b w:val="false"/>
        </w:rPr>
        <w:t xml:space="preserve"> </w:t>
      </w:r>
      <w:r>
        <w:rPr>
          <w:b w:val="false"/>
          <w:i w:val="false"/>
          <w:sz w:val="24"/>
          <w:szCs w:val="24"/>
        </w:rPr>
        <w:t>руб</w:t>
      </w:r>
      <w:r>
        <w:rPr>
          <w:b w:val="false"/>
        </w:rPr>
        <w:t>.</w:t>
      </w:r>
      <w:r>
        <w:rPr>
          <w:b w:val="false"/>
          <w:i w:val="false"/>
          <w:sz w:val="24"/>
          <w:szCs w:val="24"/>
        </w:rPr>
        <w:t xml:space="preserve"> И что за полное изготовление изделия основная заработная плата составляет </w:t>
      </w:r>
      <w:r>
        <w:rPr>
          <w:b w:val="false"/>
          <w:i w:val="false"/>
          <w:sz w:val="24"/>
          <w:szCs w:val="24"/>
          <w:lang w:val="en-US" w:eastAsia="en-US"/>
        </w:rPr>
        <w:t xml:space="preserve">28,00 </w:t>
      </w:r>
      <w:r>
        <w:rPr>
          <w:b w:val="false"/>
          <w:i w:val="false"/>
          <w:sz w:val="24"/>
          <w:szCs w:val="24"/>
        </w:rPr>
        <w:t>руб./ед.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19. </w:t>
      </w:r>
      <w:r>
        <w:rPr/>
        <w:t xml:space="preserve">По отчетным данным в механическом цехе было изготовлено </w:t>
      </w:r>
      <w:r>
        <w:rPr>
          <w:lang w:val="en-US" w:eastAsia="en-US"/>
        </w:rPr>
        <w:t xml:space="preserve">1150 </w:t>
      </w:r>
      <w:r>
        <w:rPr/>
        <w:t xml:space="preserve">шестерен, </w:t>
      </w:r>
      <w:r>
        <w:rPr>
          <w:lang w:val="en-US" w:eastAsia="en-US"/>
        </w:rPr>
        <w:t xml:space="preserve">1750 </w:t>
      </w:r>
      <w:r>
        <w:rPr/>
        <w:t xml:space="preserve">цилиндров и </w:t>
      </w:r>
      <w:r>
        <w:rPr>
          <w:lang w:val="en-US" w:eastAsia="en-US"/>
        </w:rPr>
        <w:t xml:space="preserve">2200 </w:t>
      </w:r>
      <w:r>
        <w:rPr/>
        <w:t xml:space="preserve">валов. Основная заработная плата на изготовление одной шестерни </w:t>
      </w:r>
      <w:r>
        <w:rPr>
          <w:lang w:val="en-US" w:eastAsia="en-US"/>
        </w:rPr>
        <w:t xml:space="preserve">350,00 </w:t>
      </w:r>
      <w:r>
        <w:rPr/>
        <w:t xml:space="preserve">руб., цилиндра – </w:t>
      </w:r>
      <w:r>
        <w:rPr>
          <w:lang w:val="en-US" w:eastAsia="en-US"/>
        </w:rPr>
        <w:t xml:space="preserve">240,00 </w:t>
      </w:r>
      <w:r>
        <w:rPr/>
        <w:t xml:space="preserve">руб., вала – </w:t>
      </w:r>
      <w:r>
        <w:rPr>
          <w:lang w:val="en-US" w:eastAsia="en-US"/>
        </w:rPr>
        <w:t xml:space="preserve">160,0 </w:t>
      </w:r>
      <w:r>
        <w:rPr/>
        <w:t xml:space="preserve">руб. Определить сумму цеховых расходов, которые подлежат включению в себестоимость каждой детали, если общая их, сумма составляет </w:t>
      </w:r>
      <w:r>
        <w:rPr>
          <w:lang w:val="en-US" w:eastAsia="en-US"/>
        </w:rPr>
        <w:t>1820,0 тыс.</w:t>
      </w:r>
      <w:r>
        <w:rPr/>
        <w:t>руб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0. </w:t>
      </w:r>
      <w:r>
        <w:rPr/>
        <w:t xml:space="preserve">На предприятии затраты на аренду помещений и их содержание составляют 4000,0 тыс. руб. в год, а расходы на управление – 3000,0 тыс. руб. Переменные расходы на одно изделие составляют 200 руб., его цена – 300 руб. </w:t>
      </w:r>
    </w:p>
    <w:p>
      <w:pPr>
        <w:pStyle w:val="Normal"/>
        <w:ind w:firstLine="567"/>
        <w:jc w:val="both"/>
        <w:rPr/>
      </w:pPr>
      <w:r>
        <w:rPr/>
        <w:t>Определить минимальный объем выпуска продукции в год, который обеспечивает безубыточность производства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1. </w:t>
      </w:r>
      <w:r>
        <w:rPr/>
        <w:t>Вычислить точку безубыточности производства на промышленном предприятии, используя такую информацию. Производственная мощность предприятия, которое производит один вид продукции, составляет 650 тыс.ед. на год, а поступление от реализации изделий – 2600000 руб. Постоянные расходы на производство составляют 900000 руб., переменные расходы – 1360000 руб. Решение задачи осуществить аналитическим и графическим метод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2. </w:t>
      </w:r>
      <w:r>
        <w:rPr/>
        <w:t>Текущий объем реализации продукции предприятия с учетом конъюнктуры рынка может равняться 15000 ед. Цена единицы продукции составляет 300 руб. Переменные расходы на единицу продукции составляют 120 руб., а постоянные расходы на весь годовой выпуск продукции – 800000 руб.</w:t>
      </w:r>
    </w:p>
    <w:p>
      <w:pPr>
        <w:pStyle w:val="Normal"/>
        <w:ind w:firstLine="567"/>
        <w:rPr/>
      </w:pPr>
      <w:r>
        <w:rPr/>
        <w:t>Рассчитать:</w:t>
      </w:r>
    </w:p>
    <w:p>
      <w:pPr>
        <w:pStyle w:val="Normal"/>
        <w:ind w:firstLine="567"/>
        <w:jc w:val="both"/>
        <w:rPr/>
      </w:pPr>
      <w:r>
        <w:rPr/>
        <w:t>точку безубыточности производства, используя аналитический и графический методы расчетов;</w:t>
      </w:r>
    </w:p>
    <w:p>
      <w:pPr>
        <w:pStyle w:val="Normal"/>
        <w:ind w:firstLine="540"/>
        <w:jc w:val="both"/>
        <w:rPr/>
      </w:pPr>
      <w:r>
        <w:rPr/>
        <w:t>дополнительный размер прибыли, которую получит предприятие при условии сокращения переменных расходов на 10% и постоянных расходов на 20000 руб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3. </w:t>
      </w:r>
      <w:r>
        <w:rPr/>
        <w:t>Предприятие изготовило и реализовало в базовом году 2000 шт. изделий одного вида. Цена реализации единицы изделия составляет 300 руб., а полная себестоимость его производства и продажи 280 руб. Соотношение переменных и постоянных расходов на производство продукции равняется 60,0 и 40,0%.</w:t>
      </w:r>
    </w:p>
    <w:p>
      <w:pPr>
        <w:pStyle w:val="Normal"/>
        <w:ind w:firstLine="567"/>
        <w:jc w:val="both"/>
        <w:rPr/>
      </w:pPr>
      <w:r>
        <w:rPr/>
        <w:t>Исследования рынка показали, что если снизить цену одного изделия на 10 руб., то есть с 300 до 290 руб., то объем продажи продукции может быть увеличен на 10,0%. Производственные мощности предприятия допускают соответствующее увеличение объема производства продукции.</w:t>
      </w:r>
    </w:p>
    <w:p>
      <w:pPr>
        <w:pStyle w:val="Normal"/>
        <w:ind w:firstLine="567"/>
        <w:jc w:val="both"/>
        <w:rPr/>
      </w:pPr>
      <w:r>
        <w:rPr/>
        <w:t xml:space="preserve">Принять решение относительно целесообразности снижения цены изделия.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4. </w:t>
      </w:r>
      <w:r>
        <w:rPr/>
        <w:t>Вычислить величину общей прибыли предприятия на следующий год, учитывая такие ожидаемые показатели его производственно-хозяйственной деятельности, млн. руб.:</w:t>
      </w:r>
    </w:p>
    <w:p>
      <w:pPr>
        <w:pStyle w:val="Normal"/>
        <w:ind w:firstLine="567"/>
        <w:rPr/>
      </w:pPr>
      <w:r>
        <w:rPr/>
        <w:t>1) объем продаж продукции                                                       6800,0</w:t>
      </w:r>
    </w:p>
    <w:p>
      <w:pPr>
        <w:pStyle w:val="Normal"/>
        <w:ind w:firstLine="567"/>
        <w:rPr/>
      </w:pPr>
      <w:r>
        <w:rPr/>
        <w:t>2) полные расходы на производство товарной продукции      4600,0</w:t>
      </w:r>
    </w:p>
    <w:p>
      <w:pPr>
        <w:pStyle w:val="Normal"/>
        <w:ind w:firstLine="567"/>
        <w:rPr/>
      </w:pPr>
      <w:r>
        <w:rPr/>
        <w:t>3) расходы на реализацию продукции                                           50,0</w:t>
      </w:r>
    </w:p>
    <w:p>
      <w:pPr>
        <w:pStyle w:val="Normal"/>
        <w:ind w:firstLine="567"/>
        <w:rPr/>
      </w:pPr>
      <w:r>
        <w:rPr/>
        <w:t>4) дивиденды от приобретенных акции                                         10,0</w:t>
      </w:r>
    </w:p>
    <w:p>
      <w:pPr>
        <w:pStyle w:val="Normal"/>
        <w:ind w:firstLine="567"/>
        <w:rPr/>
      </w:pPr>
      <w:r>
        <w:rPr/>
        <w:t>5) доход от аренды имущества предприятия                                 25,0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5. </w:t>
      </w:r>
      <w:r>
        <w:rPr/>
        <w:t>Общая выручка от реализации товарной продукции предприятия должна достичь 5900,0 тыс. руб., а расходы на производство продукции – не больше 5000,0 тыс. руб. Ставка налога на прибыль предприятия равняется 25,0% от общей ее величины. Сумма чистой прибыли, которая направляется на развитие производства, должна составить 440,0 тыс. руб.</w:t>
      </w:r>
    </w:p>
    <w:p>
      <w:pPr>
        <w:pStyle w:val="Normal"/>
        <w:ind w:firstLine="567"/>
        <w:jc w:val="both"/>
        <w:rPr/>
      </w:pPr>
      <w:r>
        <w:rPr/>
        <w:t>Оценить уровень достаточности прибыли для самофинансирования развития предприятия в плановом году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ча 26. </w:t>
      </w:r>
      <w:r>
        <w:rPr/>
        <w:t>Производственное предприятие реализовало 200,0 тыс. единиц продукции по цене 48 руб. за единицу. Валовые расходы на производство (себестоимость) единицы изделий составляли 40 руб. Рассчитать общую сумму прибыли и уровень рентабельности продукции.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Задача 27.</w:t>
      </w:r>
      <w:r>
        <w:rPr/>
        <w:t xml:space="preserve"> </w:t>
      </w:r>
      <w:r>
        <w:rPr>
          <w:rFonts w:eastAsia="NewtonC;Arial Unicode MS"/>
        </w:rPr>
        <w:t xml:space="preserve">Рентабельность реализованных промышленных товаров по валовой (балансовой) прибыли составила у предприятия за квартал 19%. Чистая прибыль 970 млн. руб. При этом известно, что предприятие уплатило штрафов за квартал 80 млн. руб., в том числе 50 млн. руб. за нарушение выполнения условий хозяйственных договоров и 30 млн. руб. за превышение сбросов отравляющих веществ в водоем. Материальные затраты в составе отчетной себестоимости продукции составили 37%. </w:t>
      </w:r>
      <w:r>
        <w:rPr>
          <w:rFonts w:eastAsia="NewtonC;Arial Unicode MS"/>
          <w:i/>
        </w:rPr>
        <w:t>Справочно</w:t>
      </w:r>
      <w:r>
        <w:rPr>
          <w:rFonts w:eastAsia="NewtonC;Arial Unicode MS"/>
        </w:rPr>
        <w:t>: налог на прибыль – 24%, НДС – 18%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</w:rPr>
        <w:t>Определите: 1) балансовую прибыль, налогооблагаемую прибыль и прибыль, оставшуюся в распоряжении предприятия;</w:t>
      </w:r>
    </w:p>
    <w:p>
      <w:pPr>
        <w:pStyle w:val="Normal"/>
        <w:autoSpaceDE w:val="false"/>
        <w:ind w:firstLine="567"/>
        <w:jc w:val="both"/>
        <w:rPr>
          <w:rFonts w:eastAsia="NewtonC;Arial Unicode MS"/>
        </w:rPr>
      </w:pPr>
      <w:r>
        <w:rPr>
          <w:rFonts w:eastAsia="NewtonC;Arial Unicode MS"/>
        </w:rPr>
        <w:t>2) себестоимость продукци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NewtonC;Arial Unicode MS"/>
        </w:rPr>
        <w:t>3) выручку от реализации продукции за квартал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</w:rPr>
        <w:t>Задача 28.</w:t>
      </w:r>
      <w:r>
        <w:rPr/>
        <w:t xml:space="preserve"> </w:t>
      </w:r>
      <w:r>
        <w:rPr>
          <w:color w:val="191919"/>
        </w:rPr>
        <w:t>Осуществить и рассчитать экономический эффект, получаемый в результате осуществления мероприятий по совершенствованию организационно-технического уровня производства на предприятии, занимающемся пошивом обуви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Исходные данные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Количество изделий по плану – 23,5 тыс. пар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Норма времени за изготовление изделия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до внедрения мероприятий – 2,65 часов,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после внедрения мероприятий – 1,11 часов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Норма расхода сырья на 1 пару изделия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до внедрения мероприятий – 1,57 кв. дц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после внедрения мероприятий – 1,37 кв. дц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Цена 1 кв. дц – 0,9 ден. Ед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Режим работы цеха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эффективный фонд времени на год – 232 дня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продолжительность смены – 8 часов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b/>
          <w:b/>
          <w:color w:val="191919"/>
          <w:sz w:val="16"/>
          <w:szCs w:val="16"/>
        </w:rPr>
      </w:pPr>
      <w:r>
        <w:rPr>
          <w:b/>
          <w:color w:val="191919"/>
          <w:sz w:val="16"/>
          <w:szCs w:val="16"/>
        </w:rPr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</w:rPr>
        <w:t>Задача 29.</w:t>
      </w:r>
      <w:r>
        <w:rPr/>
        <w:t xml:space="preserve"> </w:t>
      </w:r>
      <w:r>
        <w:rPr>
          <w:color w:val="191919"/>
        </w:rPr>
        <w:t>Рассчитать обобщающие показатели эффективности деятельности предприятия за год на основе следующих данных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выручка предприятия составила 69 30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фонд заработной платы составил 6 125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средняя стоимость основных производственных фондов составила 1 540 тыс. руб., средняя стоимость оборотных средств – 3 390 тыс. руб., Кпр – 0,15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прибыль до налогообложения составила 24 170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b/>
          <w:b/>
          <w:color w:val="191919"/>
          <w:sz w:val="16"/>
          <w:szCs w:val="16"/>
        </w:rPr>
      </w:pPr>
      <w:r>
        <w:rPr>
          <w:b/>
          <w:color w:val="191919"/>
          <w:sz w:val="16"/>
          <w:szCs w:val="16"/>
        </w:rPr>
      </w:r>
    </w:p>
    <w:p>
      <w:pPr>
        <w:pStyle w:val="Normal"/>
        <w:shd w:fill="FFFFFF" w:val="clear"/>
        <w:spacing w:lineRule="atLeast" w:line="273"/>
        <w:ind w:firstLine="567"/>
        <w:jc w:val="both"/>
        <w:rPr/>
      </w:pPr>
      <w:r>
        <w:rPr>
          <w:b/>
        </w:rPr>
        <w:t>Задача 30</w:t>
      </w:r>
      <w:r>
        <w:rPr/>
        <w:t xml:space="preserve">. </w:t>
      </w:r>
      <w:r>
        <w:rPr>
          <w:color w:val="191919"/>
        </w:rPr>
        <w:t>Рассчитать показатели эффективности деятельности предприятия на основе следующих данных: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выручка предприятия за отчетный год составила 499 63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валовой доход – 125 60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издержки обращения – 105 44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чистая прибыль –13 750 тыс. руб.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активы – 6 990 тыс. руб.;</w:t>
      </w:r>
    </w:p>
    <w:p>
      <w:pPr>
        <w:pStyle w:val="Normal"/>
        <w:shd w:fill="FFFFFF" w:val="clear"/>
        <w:spacing w:lineRule="atLeast" w:line="273"/>
        <w:ind w:firstLine="567"/>
        <w:jc w:val="both"/>
        <w:rPr>
          <w:color w:val="191919"/>
        </w:rPr>
      </w:pPr>
      <w:r>
        <w:rPr>
          <w:color w:val="191919"/>
        </w:rPr>
        <w:t>- собственный капитал – 2 550 тыс. руб.</w:t>
      </w:r>
    </w:p>
    <w:p>
      <w:pPr>
        <w:pStyle w:val="Normal"/>
        <w:ind w:left="360" w:hanging="0"/>
        <w:jc w:val="both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1558"/>
        <w:gridCol w:w="5845"/>
      </w:tblGrid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  <w:r>
        <w:br w:type="page"/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Министерство сельского хозяйства российской федерац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Heading"/>
              <w:rPr/>
            </w:pPr>
            <w:r>
              <w:rPr>
                <w:caps/>
              </w:rPr>
              <w:t>Федеральное 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а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03.01 Экономика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 предприятий и организаций АП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Экономика организаций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6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Классификация затрат по экономическим элементам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оказатели оценки финансового состояния организац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Задач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изводственное предприятие реализовало 200,0 тыс. единиц продукции по цене 48 руб. за единицу. Валовые расходы на производство (себестоимость) единицы изделий составляли 40 руб. Рассчитать общую сумму прибыли и уровень рентабельности продукц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(модулю, практике) «Экономика организац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«Экономика» </w:t>
        <w:tab/>
        <w:t>_______________</w:t>
        <w:tab/>
        <w:tab/>
      </w:r>
      <w:r>
        <w:rPr>
          <w:u w:val="single"/>
        </w:rPr>
        <w:t>    В.И. Веретенников  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(модулю, практике) «Экономика организац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_________________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________________</w:t>
        <w:tab/>
        <w:t>_______________</w:t>
        <w:tab/>
        <w:t xml:space="preserve">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(модулю, практике) «Экономика организац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__________________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________________</w:t>
        <w:tab/>
        <w:t>_______________</w:t>
        <w:tab/>
        <w:t xml:space="preserve">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(модулю, практике) «Экономика организац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_______________________ от «__» _______ 20__ г.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________________</w:t>
        <w:tab/>
        <w:t>_______________</w:t>
        <w:tab/>
        <w:t xml:space="preserve">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(модулю, практике) «Экономика организац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_______________________ от «__» _______ 20__ г.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________________</w:t>
        <w:tab/>
        <w:t>_______________</w:t>
        <w:tab/>
        <w:t xml:space="preserve">___________________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«____» _________20__ г.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дополнений и изменений в фонд оценочных средст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Дисциплина «Экономика организаций»</w:t>
      </w:r>
    </w:p>
    <w:p>
      <w:pPr>
        <w:pStyle w:val="Normal"/>
        <w:rPr/>
      </w:pPr>
      <w:r>
        <w:rPr/>
        <w:t>Направление подготовки: 38.03.01   Экономика</w:t>
      </w:r>
    </w:p>
    <w:p>
      <w:pPr>
        <w:pStyle w:val="Normal"/>
        <w:rPr/>
      </w:pPr>
      <w:r>
        <w:rPr/>
        <w:t>Направленность (профиль): Экономика предприятий и организаций АПК</w:t>
      </w:r>
    </w:p>
    <w:p>
      <w:pPr>
        <w:pStyle w:val="Normal"/>
        <w:jc w:val="both"/>
        <w:rPr/>
      </w:pPr>
      <w:r>
        <w:rPr/>
        <w:t xml:space="preserve">На ___________/_______ учебный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осятся следующие дополнения и изменения: (указываются составляющие ФОС дисциплины, в которые вносятся изменения и перечисляются вносимые в них изменения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лнения и изменения рассмотрены и одобрены на заседании кафедры ________________ от «____» _____________ 202__ г., протокол № 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_________________       ___________</w:t>
        <w:tab/>
        <w:tab/>
        <w:t>_____________________</w:t>
      </w:r>
    </w:p>
    <w:p>
      <w:pPr>
        <w:pStyle w:val="Normal"/>
        <w:ind w:left="4248" w:firstLine="708"/>
        <w:jc w:val="both"/>
        <w:rPr/>
      </w:pPr>
      <w:r>
        <w:rPr/>
        <w:t xml:space="preserve">(подпись)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 202__ г</w:t>
      </w:r>
    </w:p>
    <w:p>
      <w:pPr>
        <w:pStyle w:val="Normal"/>
        <w:tabs>
          <w:tab w:val="clear" w:pos="708"/>
          <w:tab w:val="left" w:pos="231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b/>
          <w:b/>
          <w:color w:val="000000"/>
          <w:spacing w:val="1"/>
          <w:highlight w:val="yellow"/>
        </w:rPr>
      </w:pPr>
      <w:r>
        <w:rPr>
          <w:b/>
          <w:color w:val="000000"/>
          <w:spacing w:val="1"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5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1z0">
    <w:name w:val="WW8Num21z0"/>
    <w:qFormat/>
    <w:rPr>
      <w:i w:val="false"/>
      <w:iCs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0pt12">
    <w:name w:val="Основной текст + Интервал 0 pt12"/>
    <w:basedOn w:val="Style8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23">
    <w:name w:val="Основной текст 2 Знак"/>
    <w:basedOn w:val="Style8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34">
    <w:name w:val="Обычный3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right="6" w:hanging="0"/>
      <w:jc w:val="both"/>
    </w:pPr>
    <w:rPr>
      <w:rFonts w:eastAsia="Calibri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7:39:00Z</dcterms:created>
  <dc:creator>user</dc:creator>
  <dc:description/>
  <cp:keywords/>
  <dc:language>en-US</dc:language>
  <cp:lastModifiedBy>*</cp:lastModifiedBy>
  <cp:lastPrinted>2023-04-07T20:15:00Z</cp:lastPrinted>
  <dcterms:modified xsi:type="dcterms:W3CDTF">2023-11-16T11:23:00Z</dcterms:modified>
  <cp:revision>31</cp:revision>
  <dc:subject/>
  <dc:title>Министерство образования и науки Донецкой Народной Республики</dc:title>
</cp:coreProperties>
</file>