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1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1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1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1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Style11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Герасименко И. Н. </w:t>
      </w:r>
      <w:r>
        <w:rPr>
          <w:spacing w:val="-2"/>
          <w:sz w:val="28"/>
          <w:szCs w:val="28"/>
        </w:rPr>
        <w:t xml:space="preserve">Методические рекомендации организации самостоятельной работы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  <w:r>
        <w:rPr>
          <w:bCs/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</w:rPr>
        <w:t xml:space="preserve">И. Н. Герасименко. – Макеевка: ДОНАГРА, 2024. – 36 с. </w:t>
      </w:r>
    </w:p>
    <w:p>
      <w:pPr>
        <w:pStyle w:val="Style11"/>
        <w:spacing w:before="0" w:after="0"/>
        <w:jc w:val="both"/>
        <w:rPr>
          <w:b/>
          <w:b/>
          <w:spacing w:val="-2"/>
          <w:sz w:val="28"/>
          <w:szCs w:val="28"/>
          <w:highlight w:val="yellow"/>
        </w:rPr>
      </w:pPr>
      <w:r>
        <w:rPr>
          <w:b/>
          <w:spacing w:val="-2"/>
          <w:sz w:val="28"/>
          <w:szCs w:val="28"/>
          <w:highlight w:val="yellow"/>
        </w:rPr>
      </w:r>
    </w:p>
    <w:p>
      <w:pPr>
        <w:pStyle w:val="Style1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1"/>
        <w:spacing w:before="0" w:after="0"/>
        <w:jc w:val="both"/>
        <w:rPr/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1"/>
        <w:spacing w:before="0" w:after="0"/>
        <w:jc w:val="both"/>
        <w:rPr/>
      </w:pPr>
      <w:r>
        <w:rPr>
          <w:i/>
          <w:sz w:val="28"/>
          <w:szCs w:val="28"/>
        </w:rPr>
        <w:t>Ягнюк И.М.,</w:t>
      </w:r>
      <w:r>
        <w:rPr>
          <w:sz w:val="28"/>
          <w:szCs w:val="28"/>
        </w:rPr>
        <w:t xml:space="preserve"> кандидат экономических наук, доцент, доцент кафедры маркетинга и логистики ФГОУ ВО «Донецкая академия управления и государственной службы»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Экономика организаций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976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right="3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33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43992545" r:id="rId3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стр.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2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aps/>
                <w:sz w:val="28"/>
                <w:szCs w:val="28"/>
              </w:rPr>
              <w:t>Тематический план самостоятельной работы студентов очной формы обучени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aps/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aps/>
                <w:sz w:val="28"/>
                <w:szCs w:val="28"/>
              </w:rPr>
              <w:t>Общие подходы к этапам выполнения самостоятельных работ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aps/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</w:t>
            </w:r>
            <w:r>
              <w:rPr>
                <w:bCs/>
                <w:color w:val="000000"/>
                <w:sz w:val="28"/>
                <w:szCs w:val="28"/>
              </w:rPr>
              <w:t>Организация как основ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1. Организация как основное производствен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2. Формы собственности и организационно-правовые формы хозяйств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Управление ресурсами организации и эффективность их исполь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 и нематериальные актив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2. Оборотные средства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3.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рудовые ресурс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3. </w:t>
            </w:r>
            <w:r>
              <w:rPr>
                <w:bCs/>
                <w:sz w:val="28"/>
                <w:szCs w:val="28"/>
              </w:rPr>
              <w:t>Производственно-коммерческая деятельность организаци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Расходы организации и себестоимость продук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2. </w:t>
            </w:r>
            <w:r>
              <w:rPr>
                <w:color w:val="000000"/>
                <w:sz w:val="28"/>
                <w:szCs w:val="28"/>
              </w:rPr>
              <w:t xml:space="preserve">Расходы организации и себестоимость продук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>Ценообразование на продукцию в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4. </w:t>
            </w:r>
            <w:r>
              <w:rPr>
                <w:color w:val="000000"/>
                <w:sz w:val="28"/>
                <w:szCs w:val="28"/>
              </w:rPr>
              <w:t>Финансовые ресурсы, доходы и прибыль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5. </w:t>
            </w:r>
            <w:r>
              <w:rPr>
                <w:color w:val="000000"/>
                <w:sz w:val="28"/>
                <w:szCs w:val="28"/>
              </w:rPr>
              <w:t>Экономическая эффективность деятельности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  <w:caps/>
                <w:color w:val="000000"/>
                <w:sz w:val="28"/>
                <w:szCs w:val="28"/>
              </w:rPr>
              <w:t>6. Литерату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7. ПРИЛОЖЕ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тодических указаний</w:t>
      </w:r>
      <w:r>
        <w:rPr>
          <w:sz w:val="28"/>
          <w:szCs w:val="28"/>
        </w:rPr>
        <w:t xml:space="preserve"> – оказать помощь студентам в </w:t>
      </w:r>
      <w:r>
        <w:rPr>
          <w:color w:val="000000"/>
          <w:sz w:val="28"/>
          <w:szCs w:val="28"/>
        </w:rPr>
        <w:t>работе с учебной и научной литературой, в овладении определенными учебными умениями и навыками к которым относи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накапливать информац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творчески ее перерабатывать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авать новую информац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на все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является основным способом овладения учебным материалом в свободное от обязательных учебных занятий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оводится с целью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сследовательских ум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и самостоятельной деятельности студента является написание контрольных работ, докладов, рефератов, курсовых и дипломных работ, решение практических задач (ситуац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видов работ способствует формированию у студента навыков к самостоятельному творчеству, повышению его теоретической и профессиональной подготовки, лучшему усвоению учеб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навыками самостоятельной работы студенту обязательно следует научиться работать с учебной литературой. Для че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обходимо знать основные пути к литературным источникам, знать, как их находить в библиотечных фондах, уметь выбрать в них нужную информацию, правильно ее обрабатыва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сегда завершается какими-либо результатами. Это выполненные задания, упражнения, решенные задачи, заполненные таблицы, построенные графики, подготовленные ответы на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ирокое использование методов самостоятельной работы, побуждающих к мыслительной и практической деятельности, развивает столь важные интеллектуальные качества студента, обеспечивающие в дальнейшем его стремление к постоянному овладению знаниями и применению их на практике.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center"/>
        <w:rPr/>
      </w:pPr>
      <w:r>
        <w:rPr>
          <w:b/>
          <w:caps/>
          <w:sz w:val="28"/>
          <w:szCs w:val="28"/>
        </w:rPr>
        <w:t xml:space="preserve">2. Тематический план самостоятельной работы </w:t>
      </w:r>
      <w:r>
        <w:rPr/>
        <w:t xml:space="preserve"> студентов очной формы обуч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738"/>
        <w:gridCol w:w="446"/>
        <w:gridCol w:w="507"/>
        <w:gridCol w:w="446"/>
        <w:gridCol w:w="622"/>
        <w:gridCol w:w="446"/>
        <w:gridCol w:w="738"/>
        <w:gridCol w:w="446"/>
        <w:gridCol w:w="507"/>
        <w:gridCol w:w="446"/>
        <w:gridCol w:w="622"/>
        <w:gridCol w:w="447"/>
      </w:tblGrid>
      <w:tr>
        <w:trPr>
          <w:tblHeader w:val="true"/>
          <w:trHeight w:val="31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зделов и тем</w:t>
            </w:r>
          </w:p>
        </w:tc>
        <w:tc>
          <w:tcPr>
            <w:tcW w:w="64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 форм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 форма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п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пл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 1. Организация как основное звено рыночной экономики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1. Организация как основное производственное звено рыночной экономик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2. Формы собственности и организационно-правовые формы хозяйствования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 Управление ресурсами организации и эффективность их использования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1. Основные средства и нематериальные активы организа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2. Оборотные средства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3. Трудовые ресурсы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3. Производственно-коммерческая деятельность организаций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1. </w:t>
            </w:r>
            <w:r>
              <w:rPr>
                <w:color w:val="000000"/>
                <w:sz w:val="24"/>
                <w:szCs w:val="24"/>
              </w:rPr>
              <w:t xml:space="preserve">Результаты деятельности </w:t>
            </w:r>
            <w:r>
              <w:rPr>
                <w:spacing w:val="-6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</w:rPr>
              <w:t>: продукция, работы, услуг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2. </w:t>
            </w:r>
            <w:r>
              <w:rPr>
                <w:color w:val="000000"/>
                <w:sz w:val="24"/>
                <w:szCs w:val="24"/>
              </w:rPr>
              <w:t xml:space="preserve">Расходы организации и себестоимость продукци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3. </w:t>
            </w:r>
            <w:r>
              <w:rPr>
                <w:color w:val="000000"/>
                <w:sz w:val="24"/>
                <w:szCs w:val="24"/>
              </w:rPr>
              <w:t>Ценообразование на продукцию в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4. </w:t>
            </w:r>
            <w:r>
              <w:rPr>
                <w:color w:val="000000"/>
                <w:sz w:val="24"/>
                <w:szCs w:val="24"/>
              </w:rPr>
              <w:t>Финансовые ресурсы, доходы и прибыль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ема 3.5. </w:t>
            </w:r>
            <w:r>
              <w:rPr>
                <w:color w:val="000000"/>
                <w:sz w:val="24"/>
                <w:szCs w:val="24"/>
              </w:rPr>
              <w:t>Экономическая эффективность деятельности организаци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-10"/>
          <w:sz w:val="28"/>
          <w:szCs w:val="28"/>
        </w:rPr>
        <w:t xml:space="preserve">Первичное овладение знаниями (усвоение </w:t>
      </w:r>
      <w:r>
        <w:rPr>
          <w:i/>
          <w:sz w:val="28"/>
          <w:szCs w:val="28"/>
        </w:rPr>
        <w:t>нового материал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чтение дополнительной литературы;</w:t>
      </w:r>
    </w:p>
    <w:p>
      <w:pPr>
        <w:pStyle w:val="Normal"/>
        <w:shd w:fill="FFFFFF" w:val="clear"/>
        <w:tabs>
          <w:tab w:val="clear" w:pos="708"/>
          <w:tab w:val="left" w:pos="3451" w:leader="none"/>
          <w:tab w:val="left" w:pos="53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составление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текста, </w:t>
      </w:r>
      <w:r>
        <w:rPr>
          <w:spacing w:val="-10"/>
          <w:sz w:val="28"/>
          <w:szCs w:val="28"/>
        </w:rPr>
        <w:t>конспектирование прочитанног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ыписки из текста;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43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</w:t>
      </w:r>
      <w:r>
        <w:rPr>
          <w:spacing w:val="-14"/>
          <w:sz w:val="28"/>
          <w:szCs w:val="28"/>
        </w:rPr>
        <w:t xml:space="preserve">нормативными </w:t>
      </w:r>
      <w:r>
        <w:rPr>
          <w:spacing w:val="-12"/>
          <w:sz w:val="28"/>
          <w:szCs w:val="28"/>
        </w:rPr>
        <w:t>документам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Закрепление и систематизация знани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работа с конспектами лек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зучение нормативных докумен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тветы на контрольные вопрос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дготовка к выступлению на занятиях, а </w:t>
      </w:r>
      <w:r>
        <w:rPr>
          <w:sz w:val="28"/>
          <w:szCs w:val="28"/>
        </w:rPr>
        <w:t>также рефераты и докла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spacing w:val="-11"/>
          <w:sz w:val="28"/>
          <w:szCs w:val="28"/>
        </w:rPr>
        <w:t>Применение знаний, формирование умений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ешение задач по образцу, вариативных </w:t>
      </w:r>
      <w:r>
        <w:rPr>
          <w:sz w:val="28"/>
          <w:szCs w:val="28"/>
        </w:rPr>
        <w:t>задач;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ситуационных </w:t>
      </w:r>
      <w:r>
        <w:rPr>
          <w:spacing w:val="-10"/>
          <w:sz w:val="28"/>
          <w:szCs w:val="28"/>
        </w:rPr>
        <w:t>производственных задач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выполнение индивидуальных за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мятка для выполнения учебно-практических заданий</w:t>
      </w:r>
    </w:p>
    <w:p>
      <w:pPr>
        <w:pStyle w:val="Normal"/>
        <w:shd w:fill="FFFFFF" w:val="clear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Изучить содержание за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Подобрать литературу для получения </w:t>
      </w:r>
      <w:r>
        <w:rPr>
          <w:sz w:val="28"/>
          <w:szCs w:val="28"/>
        </w:rPr>
        <w:t>ответов на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1"/>
          <w:sz w:val="28"/>
          <w:szCs w:val="28"/>
        </w:rPr>
        <w:t>Составить план выполнения зад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pacing w:val="-11"/>
          <w:sz w:val="28"/>
          <w:szCs w:val="28"/>
        </w:rPr>
        <w:t>Выбрать вопросы для изу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-11"/>
          <w:sz w:val="28"/>
          <w:szCs w:val="28"/>
        </w:rPr>
        <w:t>Определить сроки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pacing w:val="-7"/>
          <w:sz w:val="28"/>
          <w:szCs w:val="28"/>
        </w:rPr>
        <w:t xml:space="preserve">Согласовать с преподавателями </w:t>
      </w:r>
      <w:r>
        <w:rPr>
          <w:spacing w:val="-10"/>
          <w:sz w:val="28"/>
          <w:szCs w:val="28"/>
        </w:rPr>
        <w:t>намеченный план или со студентами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1"/>
          <w:sz w:val="28"/>
          <w:szCs w:val="28"/>
        </w:rPr>
        <w:t>Выполнить составленный пл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>Убедиться, что задание выполне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spacing w:val="-10"/>
          <w:sz w:val="28"/>
          <w:szCs w:val="28"/>
        </w:rPr>
        <w:t>Оценить, в полном ли объеме материа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2. </w:t>
      </w:r>
      <w:r>
        <w:rPr>
          <w:spacing w:val="-10"/>
          <w:sz w:val="28"/>
          <w:szCs w:val="28"/>
        </w:rPr>
        <w:t xml:space="preserve">Обдумать собранную информацию, </w:t>
      </w:r>
      <w:r>
        <w:rPr>
          <w:sz w:val="28"/>
          <w:szCs w:val="28"/>
        </w:rPr>
        <w:t>обобщить е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spacing w:val="-10"/>
          <w:sz w:val="28"/>
          <w:szCs w:val="28"/>
        </w:rPr>
        <w:t>Выяснить дополнительные вопросы, возникшие в ходе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зложить результаты выполнения задания в соответствии с указанием преподавател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ЩИЕ ПОДХОДЫ К ЭТАПАМ ВЫПОЛНЕНИЯ САМОСТОЯТЕЛЬНЫХ РАБО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могут быть следующим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конспекта по вопроса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и утверждение или согласование с преподавателе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лана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меющейся литературы (информации) по изучаемой пробле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теории рассматриваемой проблемы в опубликованных издан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ысление собранного материа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, анализ и обобщение полученных результатов практической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е оформление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ое выступление с результатами ра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тудентам полезно помнить, что после каждого этапа выполнения плана самостоятельной работы они могут обращаться за консультацией к преподавателю или руководителю для дальнейшей корректировки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ссмотрим какие виды самостоятельной работы за период обучения выполняют студенты и какие к этим работам предъявляются треб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8"/>
          <w:szCs w:val="28"/>
        </w:rPr>
        <w:t>Конспект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составить конспект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Читая изучаемый материал в первый раз, подразделяйте его на основные смысловые части, выделяйте главные мысли, выводы. Наиболее существенные положения изучаемого материала (тезисы) последовательно и кратко излагайте своими словами или приводите в виде цитат. 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еферативный способ изложения (например: «Автор считает...», «раскрывает...»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комментарии и вопросы располагайте на полях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азвание конспектируемого текста и его выходные да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тавить план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основу консп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блюдать правила цитирования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5107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 – это сообщение по заданной теме, с целью внести знания из дополнительной литературы, систематизировать материал, проиллюстрировать примерами, развивать навыки самостоятельной работы с научной литературой, познавательный интерес к научному позн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доклада должна быть согласована с преподавателем и соответствовать теме занятия. Материалы при его подготовке должны соответствовать научно-методическим требованиям. Необходимо соблюдать регламент, оговоренный при получении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достаточными, но не чрезмерными. Работа студента над докладом-презентацией включает отработку навыков ораторства и умения организовать и проводить диспут. Студент в ходе работы по презентации доклада отрабатывает умение ориентироваться в материале и отвечать на дополнительные вопросы слушателей. Студент в ходе работы по презентации доклада отрабатывает умение самостоятельно обобщить материал и сделать выводы в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ом также может стать презентация реферата студента, соответствующая теме занятия. Студент обязан подготовиться и выступить с докладом в строго отведенное время преподавателем и в сро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Инструкция докладчикам и содокладчикам. </w:t>
      </w:r>
      <w:r>
        <w:rPr>
          <w:sz w:val="28"/>
          <w:szCs w:val="28"/>
        </w:rPr>
        <w:t>Докладчики и содокладчики – основные действующие лица. Они во многом определяют содержание, стиль, активность данного занятия. Сложность в том, что докладчики и содокладчики должны знать и уметь очень много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ть н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технические сред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хорошо ориентироваться в теме всей презентации (семинара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искутировать и быстро отвечать на вопросы;</w:t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4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ко выполнять установленный регламент: докладчик – 10 мин.; содокладчик – 5 мин.; дискуссия – 10 мин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 композиционной структуре докла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ыступление состоит из трех частей: вступление, основная часть и заклю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помогает обеспечить успех выступления по любой тематике. Вступление должно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презентации (доклад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основной иде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ую оценку предмета изло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е перечисление рассматриваемых вопрос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вую интересную форму изложения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оригинальности подх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, в которой выступающий должен глубоко раскрыть суть затронутой темы, обычно строится по принципу отчета. Задача основной части – представить достаточно данных для того, чтобы слушатели и заинтересовались темой и захотели ознакомиться с материалам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– это ясное четкое обобщение и краткие выводы, которых всегда ждут слушате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ферат</w:t>
      </w:r>
      <w:r>
        <w:rPr>
          <w:sz w:val="28"/>
          <w:szCs w:val="28"/>
        </w:rPr>
        <w:t xml:space="preserve"> – краткое изложение в письменном виде или в форме публичного доклада содержания проведенной работы, литературы по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остоятельная работа студента, где выбор раскрывает суть исследуемой проблемы; приводит различные точки зрения, а также собственные взгляды на нее. Содержание реферата должно быть логичным; изложение материала носит проблемно-тематический характер. Тематика рефератов, обычно определяется преподавателем, но в определении темы инициативу может проявлять и сам студент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апы работы над рефератом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темы, причем она должна быть не только актуальной, но и оригинальной, интересной по содержанию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основных источников по теме (не менее 6-10 различных источников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систематизация информаци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рефера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выступление с результатами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ная структура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ульный лист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гл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нем последовательно излагаются названия пунктов реферата, указываются страницы, с которых начинается каждый пунк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(формулируется суть исследуемой проблемы, обосновывается выбор темы, определяются ее значимость и актуальность, указывается цель и задачи реферата, дается характеристика используемой литературы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(каждый ее раздел, доказательно раскрывая отдельную проблему или одну из ее сторон, логически является продолжением предыдущего; в основной части могут быть представлены таблицы, графики, схемы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 (подводятся итоги или дается обобщенный вывод по теме реферата, предлагаются рекомендации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Список литературы. </w:t>
      </w:r>
      <w:r>
        <w:rPr>
          <w:sz w:val="28"/>
          <w:szCs w:val="28"/>
        </w:rPr>
        <w:t xml:space="preserve">Библиографический список использованной </w:t>
      </w:r>
      <w:r>
        <w:rPr>
          <w:i/>
          <w:sz w:val="28"/>
          <w:szCs w:val="28"/>
        </w:rPr>
        <w:t>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тах 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Номер литературного источника указывается после каждого нового отрывка текста из другого литературного источника в квадратных скобках, например [5]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(таблицы, карты, графики, неопубликованные документы, переписка и т.д.). Каждое приложение должно начинаться с нового листа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без знака №, например, «Приложение 1».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оно обычно сокращается и заключается вместе с шифром в квадратные скобки – [прил. 1]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титульного листа представлен в Приложении 1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ивания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те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проработки материал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и полнота использования источнико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формления реферата стандарт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Тесты</w:t>
      </w:r>
      <w:r>
        <w:rPr>
          <w:sz w:val="28"/>
          <w:szCs w:val="28"/>
        </w:rPr>
        <w:t xml:space="preserve"> – это стандартизированные и обычно краткие вопросы, предназначенные для установления знаний по определенным тема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тестов является то, что они состоят из вопросов и нескольких вариантов ответов, а правильный только оди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теста по заданной теме нужно найти информацию с разных источников (сеть INTERNET, энциклопедии, практические пособия) изучить её и составить открытые вопрос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ы должны содержать непосредственно сами тесты и эталон от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ую работу сдать к указанному сроку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дивидуальное контрольное задание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Важной формой самостоятельной работы студентов является индивидуальное контрольное задание. Оно выявляет уровень усвоения студентами теоретического материала дисциплины и умения применять эти знания при решении практических заданий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Индивидуальное контрольное задание (ИКЗ) выполняется в виде печатного документа. Общий объем не должен быть более 15 страниц формата А4. Работа выполняется в сроки, которые определяются преподавателем, но не позже сроков сдачи зачета по этой учебной дисциплине. Два или более студентов не могут выполнять одно и то же индивидуальное задание. Номер варианта ИКЗ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Структура индивидуальной работы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отмечается вид, тема индивидуальной работы, ведомости о студенте (Ф.И.О., факультет, курс, форма обучения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еоретическая часть</w:t>
      </w:r>
      <w:r>
        <w:rPr>
          <w:bCs/>
          <w:sz w:val="28"/>
          <w:szCs w:val="28"/>
        </w:rPr>
        <w:t>: выполняется задание индивидуальной работы с необходимым обоснованием, ссылками на соответствующие статьи, пункты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Практическая часть</w:t>
      </w:r>
      <w:r>
        <w:rPr>
          <w:bCs/>
          <w:sz w:val="28"/>
          <w:szCs w:val="28"/>
        </w:rPr>
        <w:t>: представлена задачей, которую нужно решить с использованием формул. В конце необходимо сделать выводы по полученным результатам решени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нормативного материала, научной литературы, страниц Интернет, материалов практики и других источников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ИКЗ к рассмотрению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Методические рекомендации к выполнению индивидуальной контрольной работы представлены в Приложении 2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ЛИТЕРАТУР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тудент рано или поздно сталкивается с необходимостью работать в библиотеке. В первую очередь следует изучить книжный фонд института, а после чего обращаться в публичные библиотеки. Поиск необходимой литератур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должительный труд. Значение его огромно: ибо от полноты изучения материала будет зависеть качество написания самостоятельной работы. Начинать работу в библиотеке лучше всего с обращению к каталог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талог </w:t>
      </w:r>
      <w:r>
        <w:rPr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еречень книг, имеющихся в фондах библиотеки. На каждой карточке каталога записаны сведения о книге: автор (фамилия, инициалы), заглавие, выходные данные (место издания, издательство, год издания), количество страниц, шифр. Шифр обозначает место книги на пол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уденту точно известны названия книги или хотя бы фамилии их авторов, необходимо воспользоваться алфавитным каталогом. Если необходимо выяснить, какие книги по конкретному вопросу (теме) имеются в данной библиотеке, необходимо обратиться к систематическому каталогу. Систематический каталог раскрывает библиотечный фонд по содержанию, все карточки в нем располагаются в системе отраслей знания. От алфавитного каталога систематический каталог отличается тем, что в каждом из его разделов отражается литература по вопросам одной отрас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библиотеках ведется предметный каталог. Он значительно отличается от других каталогов по своей структуре и раскрывает фонд библиотеки в предметно-тематическом плане. В отличие от систематического каталога за основу наименования разделов берется не отрасль знания, а название предметов, вопросов, не связанных между собой отраслевым призна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каталогах студент может найти только названия книг, тогда как ему для написания и контрольной и курсовой работы необходим также материал, напечатанный в журналах, газетах и различного рода сборни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в библиотеках организуются библиографические картотеки, где помещаются описания журналов, книг и глав. Систематическая картотека статей включает карточки на статьи из газет и журналов, получаемых библиотекой, статьи из сборников, отражающих важнейшие проблемы науки, техники, культуры,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е картотеки включают по отдельным темам разные книги, статьи и другие произведения печати, где освещаются наиболее важные вопросы проблемы (темы), которой посвящена та или иная картот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активным внедрением компьютерных технологий карточные каталоги переводятся в машиночитаемую форму и создаются электронные каталоги. Они частично снимают неудобства в общении читателя с поисковой системой библиотеки и сокращают время поиска литературы студен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> 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Организация как основное звено рыночной экономики</w:t>
      </w:r>
    </w:p>
    <w:p>
      <w:pPr>
        <w:pStyle w:val="Normal"/>
        <w:autoSpaceDE w:val="false"/>
        <w:ind w:firstLine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.1. Организация как основное производственное звено рыночной экономики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виды организаций по отдельным классификационным признакам: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цели и характера деятельности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ормы собственности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надлежности капитал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пособу образования и формирования уставного фонд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личества работающих и объема валового дохода,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слевой принадлеж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определение организации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м предприятие отличается от учрежден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виды предприятий выделяют в зависимости от форм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е виды предприятий выделяют в зависимости от численности работающих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виды предприятий выделяют в зависимости от масштаба деятельности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нятие и признаки добровольных объединений пред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правовые формы хозяйственных объединений: ассоциация, корпорация, консорциум, концерн, картель, синдикат, трест, ассоциируемые предприятия, холдинг, финансовая группа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приятие как систем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ственно-технический, организационный, социальный, экономический и информационный взгляд на предприя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ение гибкости производственной системы.</w:t>
      </w:r>
    </w:p>
    <w:p>
      <w:pPr>
        <w:pStyle w:val="Normal"/>
        <w:autoSpaceDE w:val="false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</w:t>
      </w:r>
      <w:r>
        <w:rPr>
          <w:b/>
          <w:bCs/>
          <w:color w:val="000000"/>
          <w:sz w:val="28"/>
          <w:szCs w:val="28"/>
        </w:rPr>
        <w:t>.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собственности и организационно-правовые формы хозяйствования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лассификацию форм собственности по различным признакам; организационно-правовые формы организаций; различные виды объединения организаций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каких элементов состоит система экономических отношений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нормативно-правовом акте представлен полный перечень организационно-правовых форм коммерческих юридических лиц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добровольные объединения субъектов хозяйствования Вы знаете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лассификация форм собственности.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-правовые формы организаций.</w:t>
      </w:r>
    </w:p>
    <w:p>
      <w:pPr>
        <w:pStyle w:val="Style11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бъединения организаций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форм собственности по различным признакам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чень организационно-правовых форм коммерческих юридических лиц в соответствии со ст. 50 ГК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ударственная собственность и ее характерист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арактерные особенности частной собственности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и управление процессом производства организации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ите</w:t>
      </w:r>
      <w:r>
        <w:rPr>
          <w:iCs/>
          <w:color w:val="000000"/>
          <w:sz w:val="28"/>
          <w:szCs w:val="28"/>
        </w:rPr>
        <w:t>: о</w:t>
      </w:r>
      <w:r>
        <w:rPr>
          <w:color w:val="000000"/>
          <w:sz w:val="28"/>
          <w:szCs w:val="28"/>
        </w:rPr>
        <w:t xml:space="preserve">бщее понятие управления организацией; системный подход к определению состава функций управления; содержание экономических, организационно-распорядительных и социально-психологических методов управления; </w:t>
      </w:r>
      <w:r>
        <w:rPr>
          <w:iCs/>
          <w:color w:val="000000"/>
          <w:sz w:val="28"/>
          <w:szCs w:val="28"/>
        </w:rPr>
        <w:t xml:space="preserve">организационную структуру управления организацией и ее параметры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Каковы особенности организации как систем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чем заключается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проявляется единство и взаимодействие функций управлен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 методы управления используют как инструменты влияния на работников предприятия и реализации системы их интерес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 такое организационные формы реализации методов управления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Какие типы организационных структур управления Вы знает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принципы и этапы построения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ак функционирует механизм изменения организационной структуры управления предприятием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2</w:t>
      </w:r>
      <w:r>
        <w:rPr>
          <w:b/>
          <w:sz w:val="28"/>
          <w:szCs w:val="28"/>
        </w:rPr>
        <w:t>. Управление ресурсами организации и эффективность их использ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2.1</w:t>
      </w:r>
      <w:r>
        <w:rPr>
          <w:b/>
          <w:sz w:val="28"/>
          <w:szCs w:val="28"/>
        </w:rPr>
        <w:t>. Основные средства и нематериальные активы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разделение производственных фондов на основные и оборотные, их роль в осуществлении процесса производства продукции или предоставления услуг; виды стоимости и и</w:t>
      </w:r>
      <w:r>
        <w:rPr>
          <w:spacing w:val="-4"/>
          <w:sz w:val="28"/>
          <w:szCs w:val="28"/>
        </w:rPr>
        <w:t>ндексации основных фондов; классификацию основных фондов по различным признакам; методы начисления</w:t>
      </w:r>
      <w:r>
        <w:rPr>
          <w:sz w:val="28"/>
          <w:szCs w:val="28"/>
        </w:rPr>
        <w:t xml:space="preserve"> амортизации; методы оценки целесообразности затрат на периодический ремонт, модернизацию и замену производственного оборудования; основные направления интенсификации воспроизводства и пути лучшего использования основных фондов предприятия при нормальных условиях хозяйств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онятие и виды нематериальных ресурсов предприятия, их влияние на конкурентоспособность его продукции на рынке; понятие и признаки промышленной собственности; источники права промышленной собственности и их общая характеристика; понятие и признаки изобретения как объекта промышленной собственности; пригодность изобретения для приобретения права интеллектуальной собственности на него; признаки полезной модели как объекта интеллектуальной собственности; условия патентоспособности изобретения и полезной модели; понятие и признаки промышленного образца как объекта интеллектуальной собственности; прочие нематериальные ресурсы («ноу-хау», рационализаторские предложения, гудвил фирмы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такое основные фонд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Фондоотдача определяется делением выпуска продукции на основные фонды. Как при этом исчисляется стоимость основных фон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ой из методов оценки ОПФ объективно отражает их стоимость на данный момент времен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За счет лучшего использования какой части основных фондов в основном происходит рост фондоотдачи на предприят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ем устанавливаются нормы амортизационных отчислений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Как определяется восстановительная стоимость основных фон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Что такое восстановительная стоимость оборудован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Норма амортизации здания 2%. Чему равен нормативный срок службы этого зда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еречислите основные экономические показатели, которые используются при оценке основных фон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Какие характерные черты присущи объектам промышленной собственности (изобретениям, промышленным образцам, полезным моделям, товарным знакам, знакам обслуживания)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 нематериальные активы предприятия влияют на конкурентоспособность его продукции на рынке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Какие источники права промышленной собственности существую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то относится к субъектам изобретательских правоотношений?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 чем заключается приоритет изобретения (полезной модели)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Какими признаками обладает промышленный образец как объект интеллектуальной собственности?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Физическое и технико-экономическое старение основных фондов предприятия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Расширенное воспроизводство основных фондов их техническим перевооружением, реконструкцией, расширением и новым строительством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Оценка целесообразности расходов на периодический ремонт, модернизацию и замену производственн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ъекты промышленной собственности и их характерист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Формирование и использования информационные и других нематериаль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ущность и эффективность использования «ноу-хау» в деятельности предприятий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1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2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Определите годовую сумму амортизации и годовую норму амортизации, если срок службы оборудова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 лет, стоимость приобрете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10 тыс. руб., стоимость достав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,5 тыс. руб., стоимость монтаж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,5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На предприятии на начало года ОПФ составляли 88250 тыс. руб. В течение года осуществлялся ввод и вывод ОПФ соответственно: 1 март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05 тыс. и 30 тыс. руб., 1 ма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тыс. и 40 тыс. руб., 1 сентябр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09 тыс. и 70 тыс. руб., 1 декабр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78 тыс. и 156 тыс. руб. Объем товарной продукции за год составил 43845 тыс. руб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фондоотдачу и фондоемкость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  <w:sz w:val="28"/>
          <w:szCs w:val="28"/>
        </w:rPr>
        <w:t>Тема 2.</w:t>
      </w:r>
      <w:r>
        <w:rPr>
          <w:b/>
          <w:sz w:val="28"/>
          <w:szCs w:val="28"/>
        </w:rPr>
        <w:t>2. Оборотные средства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Изучите:</w:t>
      </w:r>
      <w:r>
        <w:rPr>
          <w:spacing w:val="-4"/>
          <w:sz w:val="28"/>
          <w:szCs w:val="28"/>
        </w:rPr>
        <w:t xml:space="preserve"> сущностную характеристику оборотного капитала как совокупности текущих расходов финансовых средств; выделение оборотных средств, которые обслуживают сферы производства и обращения; функциональную и элементную структуру оборотных средств; о</w:t>
      </w:r>
      <w:r>
        <w:rPr>
          <w:sz w:val="28"/>
          <w:szCs w:val="28"/>
        </w:rPr>
        <w:t>сновные показатели уровня эффективности использования оборотных средств: коэффициенты оборачиваемости (количество оборотов) и загрузки, длительность одного оборота; методику их расчета; пути повышения эффективности использования оборотных средств (оптимизация запасов ресурсов и незавершенного производства; сокращение длительности производственного цикла; улучшение организации материально-технического обеспечения; ускорение реализации изготовленной продукции); проблемы недостатка оборотных средств и приведение их величины к нормативному уровню при условии кризисной ситуации на предприят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включают в понятие «оборотные фонды предприятия»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материально-вещественные элементы входят в состав оборотных производственных фондов предприят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Что такое оборотный капитал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Что относится к фондам обращен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Что относится к незавершенному производству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Что характеризует коэффициент оборачиваемости оборотных средст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Какие показатели характеризуют эффективность использования оборотных средст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Какую стадию проходят в своем движении оборотные средства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Дискуссионные аспекты определения состава оборотных фондов предприятий производственной сферы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Функциональная и элементная структура оборотных средств, ее динамика на предприятиях разных отраслей экономики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>3. Научная обоснованность деления оборотных средств на нормируемые и не нормируемы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1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На основе данных, приведенных в табл. 10.1, 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потребность в оборотных средствах на создание запасов материалов в плановом периоде по нормам расхода отчетного и планового периодов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азмер высвобождения оборотных средств в результате улучшения использования материалов.</w:t>
      </w:r>
    </w:p>
    <w:p>
      <w:pPr>
        <w:pStyle w:val="Normal"/>
        <w:autoSpaceDE w:val="false"/>
        <w:ind w:firstLine="567"/>
        <w:jc w:val="center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/>
        <w:t>Таблица 1 – Исходные данные для решения задач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53"/>
        <w:gridCol w:w="698"/>
        <w:gridCol w:w="723"/>
        <w:gridCol w:w="748"/>
        <w:gridCol w:w="773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Показатель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Изделие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Годовой объем выпуска, тыс.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;Arial Unicode MS"/>
              </w:rPr>
            </w:pPr>
            <w:r>
              <w:rPr>
                <w:rFonts w:eastAsia="NewtonC;Arial Unicode MS"/>
                <w:sz w:val="24"/>
                <w:szCs w:val="24"/>
              </w:rPr>
              <w:t>Расход материалов на 1 изделие по нормам, тыс.</w:t>
            </w:r>
            <w:r>
              <w:rPr>
                <w:rFonts w:eastAsia="NewtonC;Arial Unicode MS"/>
              </w:rPr>
              <w:t xml:space="preserve"> </w:t>
            </w:r>
            <w:r>
              <w:rPr>
                <w:rFonts w:eastAsia="NewtonC;Arial Unicode MS"/>
                <w:sz w:val="24"/>
                <w:szCs w:val="24"/>
              </w:rPr>
              <w:t>руб. (в действ. цена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NewtonC;Arial Unicode MS"/>
              </w:rPr>
            </w:pPr>
            <w:r>
              <w:rPr>
                <w:rFonts w:eastAsia="NewtonC;Arial Unicode MS"/>
              </w:rPr>
              <w:t>160</w:t>
            </w:r>
          </w:p>
        </w:tc>
      </w:tr>
    </w:tbl>
    <w:p>
      <w:pPr>
        <w:pStyle w:val="Normal"/>
        <w:autoSpaceDE w:val="false"/>
        <w:jc w:val="center"/>
        <w:rPr>
          <w:rFonts w:eastAsia="NewtonC;Arial Unicode MS"/>
        </w:rPr>
      </w:pPr>
      <w:r>
        <w:rPr>
          <w:rFonts w:eastAsia="NewtonC;Arial Unicode M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Норма запаса материалов 25 дней. В плановом периоде предполагается снизить нормы расхода: по изделию А на 5%, Б – на 10%, В – на 8%, Г – на 9%, по изделию Д – на 6%. Годовой объем производства возрастает в среднем на 10%. Цены принять неизменным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2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Фирма реализовала продукцию в отчетном квартале на 400 тыс. руб. при средних остатках оборотных средств 100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ускорение оборачиваемости оборотных средств в днях и их высвобождение за счет изменения коэффициента оборачиваемости в планируемом квартале, если объем реализованной продукции возрастает на 8% при неизменной сумме оборотных средств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2.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shd w:fill="FFFFFF" w:val="clear"/>
        </w:rPr>
        <w:t>Трудовые ресурсы орган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основные </w:t>
      </w:r>
      <w:r>
        <w:rPr>
          <w:sz w:val="28"/>
          <w:szCs w:val="28"/>
        </w:rPr>
        <w:t>понятия персонала в контексте экономических понятий трудовых ресурсов, кадров, трудового потенциала и т.д.; классификацию персонала по профессии и квалификации; методику расчета численности отдельных категорий производственных рабочих предприятия; современные требования республики и фирмы к деловым качествам разных категорий персонала; формы и эффективность подготовки, переподготовки и повышения квалификации персонала (кадр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тегории «производительность труда» и «интенсивность труда», ее влияние на производительность труда. Изучите: методику расчета численности различных категорий работников предприятия; методы оптимизации структуры персонала и ее влияние на конечный результат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те возможные модели мотивации трудовой деятельности; функции оплаты труда и их реализацию на предприятии; зависимость оплаты труда от конечных результатов деятельности; единая тарифную систему разрядов и коэффициентов по оплате труда; дифференциацию оплаты труда по определенным признакам; критерии выбора форм и систем оплаты труда на предприятиях разных форм собствен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такое профессия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физические лица являются рабочим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ие работники относятся к категории служащих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Что такое списочная численность кадр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ак определяется коэффициент общего оборота кадров?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6. Какие </w:t>
      </w:r>
      <w:r>
        <w:rPr>
          <w:sz w:val="28"/>
          <w:szCs w:val="28"/>
        </w:rPr>
        <w:t>формы и эффективность подготовки, переподготовки и повышения квалификации персонала (кадров) используются в ДНР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Что такое производительность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Что представляет собой выработк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пределите понятие «трудоемкость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. Какие методы используются для</w:t>
      </w:r>
      <w:r>
        <w:rPr>
          <w:sz w:val="28"/>
          <w:szCs w:val="28"/>
        </w:rPr>
        <w:t xml:space="preserve"> расчета производительности труд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В чем заключается различие общехозяйственных, отраслевых, внутрипроизводственных резервов роста производительности труда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ак определяется численность рабочих через трудоемкость продукции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ак определяется численность рабочих через выработку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 Чем интенсивность труда отличается от производительности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5. Рост какого показателя стимулирует заработная плата, являющаяся формой вознаграждения за труд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Укажите </w:t>
      </w:r>
      <w:r>
        <w:rPr>
          <w:sz w:val="28"/>
          <w:szCs w:val="28"/>
        </w:rPr>
        <w:t xml:space="preserve">требования к формированию системы мотивации труда на уровне предприят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8. Назовите основные элементы организации оплаты труда на предприя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9. Какие формы оплаты труда вы знаете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0. В каких случаях целесообразно применять сдельную форму оплаты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1. В каких случаях целесообразно применять повременную форму оплаты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2. Как определяется расценк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3. Что такое сдельно-премиальная оплата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Обоснование рациональной структуры персонала предприятий разных типов и инфраструктурных организаций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Методы оценки и отбора работников для предприятий или других субъектов хозяйствования. 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3. Адаптированная к рыночным условиям хозяйствования система формирования и набора разных категорий персонала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4.</w:t>
      </w:r>
      <w:r>
        <w:rPr>
          <w:i w:val="false"/>
          <w:sz w:val="28"/>
          <w:szCs w:val="28"/>
          <w:lang w:val="ru-RU"/>
        </w:rPr>
        <w:t xml:space="preserve"> Методические подходы к расчету производительности труда на производственных предприятиях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lang w:val="ru-RU"/>
        </w:rPr>
        <w:t>Современные требования увеличения производительности труда разных категорий персонала</w:t>
      </w:r>
      <w:r>
        <w:rPr>
          <w:i w:val="false"/>
          <w:sz w:val="28"/>
          <w:szCs w:val="28"/>
          <w:lang w:val="ru-RU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 xml:space="preserve">6. </w:t>
      </w:r>
      <w:r>
        <w:rPr>
          <w:i w:val="false"/>
          <w:sz w:val="28"/>
          <w:lang w:val="ru-RU"/>
        </w:rPr>
        <w:t>Показатели оптимальной структуры персонала предприятия</w:t>
      </w:r>
      <w:r>
        <w:rPr>
          <w:i w:val="false"/>
          <w:sz w:val="28"/>
          <w:szCs w:val="28"/>
          <w:lang w:val="ru-RU"/>
        </w:rPr>
        <w:t>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1</w:t>
      </w:r>
      <w:r>
        <w:rPr>
          <w:rFonts w:eastAsia="NewtonC;Arial Unicode MS"/>
          <w:sz w:val="28"/>
          <w:szCs w:val="28"/>
        </w:rPr>
        <w:t xml:space="preserve"> Среднесписочное число работающих на предприятии за отчетный год 4 тыс. человек, в том числе рабоч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bCs/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2</w:t>
      </w:r>
      <w:r>
        <w:rPr>
          <w:rFonts w:eastAsia="NewtonC;Arial Unicode MS"/>
          <w:sz w:val="28"/>
          <w:szCs w:val="28"/>
        </w:rPr>
        <w:t xml:space="preserve"> Определите коэффициент сменности рабочих (К</w:t>
      </w:r>
      <w:r>
        <w:rPr>
          <w:rFonts w:eastAsia="NewtonC;Arial Unicode MS"/>
          <w:sz w:val="28"/>
          <w:szCs w:val="28"/>
          <w:vertAlign w:val="subscript"/>
        </w:rPr>
        <w:t>см.раб</w:t>
      </w:r>
      <w:r>
        <w:rPr>
          <w:rFonts w:eastAsia="NewtonC;Arial Unicode MS"/>
          <w:sz w:val="28"/>
          <w:szCs w:val="28"/>
        </w:rPr>
        <w:t>) на основе данных табл. 1.</w:t>
      </w:r>
    </w:p>
    <w:p>
      <w:pPr>
        <w:pStyle w:val="Normal"/>
        <w:autoSpaceDE w:val="false"/>
        <w:ind w:firstLine="567"/>
        <w:jc w:val="center"/>
        <w:rPr/>
      </w:pPr>
      <w:r>
        <w:rPr/>
        <w:t>Таблица 1 – Исходные данные для решения задачи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134"/>
        <w:gridCol w:w="1140"/>
        <w:gridCol w:w="1080"/>
        <w:gridCol w:w="108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iCs/>
                <w:sz w:val="24"/>
                <w:szCs w:val="24"/>
              </w:rPr>
              <w:t>Всего рабоч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ботавших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в последний день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отчетного период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смена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реть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2</w:t>
      </w:r>
      <w:r>
        <w:rPr>
          <w:rFonts w:eastAsia="NewtonC;Arial Unicode MS"/>
          <w:sz w:val="28"/>
          <w:szCs w:val="28"/>
        </w:rPr>
        <w:t xml:space="preserve"> Плановая численность работаю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00 человек, в том числе основных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, вспомогательны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60 человек. Фактическая численность работающих составила 1020 человек, в том числе основных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80, вспомогательны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80 человек. Объем валовой продукции по плану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, фактичес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2 млн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 выполнение плана по производительности труда и резервы роста производительности тру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3</w:t>
      </w:r>
      <w:r>
        <w:rPr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В плановом году объем производства продукции предполагается увеличить с 12000 млн. до 13000 млн. руб. (в сопоставимых ценах). При базовой производительности труда для этого потребовалось бы 1260 человек. Однако увеличение численности персонала не входит в планы руководства предприятия, напротив, она должна сократиться по сравнению с базовой на 5%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, какими должны быть прирост производительности труда в этих условиях и абсолютный уровень плановой выработ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  <w:u w:val="single"/>
        </w:rPr>
        <w:t>Задача 4</w:t>
      </w:r>
      <w:r>
        <w:rPr>
          <w:rFonts w:eastAsia="NewtonC;Arial Unicode MS"/>
          <w:sz w:val="28"/>
          <w:szCs w:val="28"/>
        </w:rPr>
        <w:t xml:space="preserve"> 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годовой объем выпуска продукции предприят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 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годовой объем валовой продукц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 млн. руб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Задача 5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Бухгалтер имеет оклад 42000 руб. В марте он шесть рабочих дней провел в отпуске при общей длительности рабочего месяца 22 д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Найдите заработок бухгалтера за проработанное врем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3</w:t>
      </w:r>
      <w:r>
        <w:rPr>
          <w:b/>
          <w:sz w:val="28"/>
          <w:szCs w:val="28"/>
        </w:rPr>
        <w:t>. Производственно-коммерческая деятельность организаций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Результаты деятельности организации: продукция, работы,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общую характеристику продукции; классификацию продукции, ее номенклатуру и ассортимент; измерители и показатели объема продукции, область их применения; показатели качества продукции и их виды: обобщающие и дифференцированные, единичные и комплексные; методы управления качеством продукци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ind w:firstLine="567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Что такое товарная продукция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2. Что такое валовая продукция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3. Что представляет собой объем реализации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4. Что входит в состав номенклатуры производ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5. Что входит в состав ассортимента производимой продукции, работ и услуг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6. Что такое качество продукции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7. Что не относится к единичным показателям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8. Что относится к комплексным показателям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9. В каких документах раскрываются показатели качества?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>10. Для чего проводится сертификация продукции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новление продукции в результате действия научно-технического прогресса и спрос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качества продукции – необходимое условие увеличения ее сбыт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.</w:t>
      </w:r>
      <w:r>
        <w:rPr>
          <w:b/>
          <w:sz w:val="28"/>
          <w:szCs w:val="28"/>
        </w:rPr>
        <w:t>2. Расходы организации и себестоимость прод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равила включения текущих затрат производства в себестоимость продукции (работ, услуг); классификацию затрат на производство по отдельным признакам (степени однородности, связи с объемом производства, способом вычисления на единицу продукции); содержание и методику расчета сметы производства; порядок разработки сметы производства в зависимости от стадии и формы прогнозирования, наличия информации, размера предприятия; объекты калькулирования и калькуляционные единицы; прогнозирование себестоимости новых изделий; обоснование и выбор стратегии снижения текущих затрат на предприятиях; группы факторов (способов) снижения текущих затрат в расчете на единицу продукции: повышение технического уровня производства; совершенствование организации производства, труда и управления; увеличение объема производства и повышения качества продукци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Для чего служит классификация по калькуляционным статьям расхо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затраты относятся к группировке затрат по экономическим элемента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ие затраты входят в группировку затрат по статьям калькуля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К какому виду группировки затрат относятся затраты на оплату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акие затраты относятся к затратам на управление и организацию производства в себестоимости продук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Какие расходы не относятся к переменны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Укажите комплексные статьи расход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Какой метод учета затрат следует применять в индивидуальном и мелкосерийном производстве сложных изделий, а также при производстве опытных, экспериментальных, ремонтных и тому подобных работ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. Что служит основой для исчисления фактической себестоимости выпускаемой продукции при норматив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. Как учитываются затраты на производство продукции при попередель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1. Когда определяется фактическая себестоимость единицы изделий или работ при использовании позаказного метода учета затрат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держание и методика расчета сметы затрат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себестоимости отдельных изделий по статьям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ределение влияния отдельных технико-экономических факторов на уменьшение текущих затра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В швейном цехе работает 25 швейных машин. Мощность каждой 3,2 кВт. Коэффициент использования мощности у 15 швейных машин 0,92, у 10 – 0,87. Цена 1 кВт•ч электроэнергии – 5 руб. Простои оборудования в ремонте – 7%. Швейные машины работают в две смены по 7,2 ч. Годовой фонд времени работы оборудования – 250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Определите сумму годовых затрат производства по статье «электроэнергия на технологические цел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Составьте калькуляцию изделия (подкладка под звездочку кормораздачи) для межцехового хозрасчета, если: отчисления на заработную плату на изделие по нарядам составляют 16200 руб.; за выслугу лет – 21%; отчисления на социальное страхование – 31,6%. Накладные расходы 90%. Рентабельность изделия 20%. Цена металла (листовая сталь) – 23800 руб. за 1 кг, вес изделия – 0,54 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Справочно: единый социальный налог (ЕСН) – 26% от фонда оплаты труда (ФОТ); страхование от несчастных случаев на производстве 0,3% от ФО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Ценообразование на продукцию в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онятие и направления товарной политики предприятия; формирование товарной стратегии; понятие, функции и принципы маркетинговой деятельности; стратегию и тактику маркетинга предприятия; влияние маркетинговой деятельности на формирование программы выпуска продукции (предоставление услуг) для рынка; понятие, роль и функции цены в рыночной экономике; методы установления цены; цели ценовой политики предприятия; методы ценообразования; типичные ценовые стратегии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Что входит в структуру цен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ова ставка налога на прибыль предприятий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Что представляет собой добавленная стоимость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Каким образом устанавливаются ставки акциза по подакцизным товара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Что сначала включается в цену на практике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Из чего формируется посредническая надбавка (скидка)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Формирование товарной стратегии на предприя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е и специфические факторы цено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бъективность применения разнообразных видов цен на продукцию в современной системе хозяйствования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умму акциза, подлежащего уплате в бюджет производителем от реализации товара, долю его в розничной цене и проанализируйте структуру цены, если розничная цена единицы товара составила 4000 руб., оптовая торговая надбавка – 5%, розничная торговая надбавка – 15%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2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возможную рентабельность производства товара, если по условиям реализации он может успешно продаваться по розничной цене не выше 100 руб. за единицу. Обычная торговая скидка для аналогичной продукции – 15%, посредническая скидка – 10%, ставка НДС – 18% (15,25%). Себестоимость изготовления товара – 50 руб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</w:t>
      </w:r>
      <w:r>
        <w:rPr>
          <w:b/>
          <w:sz w:val="28"/>
          <w:szCs w:val="28"/>
        </w:rPr>
        <w:t>.4. Финансовые ресурсы, доходы и прибыль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рибыльность и доходность: их сущность и различия между ними; типичную схему использования прибыли (дохода) предприятия; общую характеристику рентабельности применяемых (инвестированных) ресурсов; способы вычисления рентабельности: производственных фондов (производства), совокупных активов, собственного (акционерного) капитала; методические подходы, к оценке общего финансово-экономического состояния предприятия; группы показателей для оценки прибыльности, ликвидности, оборотности, стабильности и деловой активности; методику их расчета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ем доход отличается от прибыл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 можно определить величину фактической прибыли фирмы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уда направляются суммы налога на прибыль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налоги относятся к косв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показатели рентабель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рассчитывается рентабельность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 каких факторов зависит величина рентабельности капитала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быль и доход как основные показатели финансовых результатов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точники формирования и направления использования при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ипичная схема использования прибыли предприят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ебестоимость и чистую прибыль фабрики по производству кормов для домашних животных за квартал, если известно, что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квартальный валовый доход от реализации кормов для домашних животных составил 187 млн. руб., при этом НДС – 10%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ентабельность реализованной продукции по валовой прибыли 29%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внереализационные доходы за квартал 450 тыс. руб. без учета НДС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внереализационные расходы, связанные с получением дохода за квартал, составили 120 тыс. руб. без учета НДС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rFonts w:eastAsia="NewtonC;Arial Unicode MS"/>
          <w:sz w:val="28"/>
          <w:szCs w:val="28"/>
        </w:rPr>
        <w:t>5) льгота по налогу на прибыль – 50% от налогооблагаемой прибыли, при этом ставка налога на прибыль 24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ентабельность реализованных промышленных товаров по валовой (балансовой) прибыли составила у предприятия за квартал 19 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Справочно: налог на прибыль – 24%, НДС – 18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NewtonC;Arial Unicode MS"/>
          <w:sz w:val="28"/>
          <w:szCs w:val="28"/>
        </w:rPr>
        <w:t>3) выручку от реализации продукции за квартал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caps/>
          <w:color w:val="000000"/>
          <w:sz w:val="28"/>
          <w:szCs w:val="28"/>
        </w:rPr>
        <w:t>Тема 3</w:t>
      </w:r>
      <w:r>
        <w:rPr>
          <w:b/>
          <w:bCs/>
          <w:color w:val="000000"/>
          <w:sz w:val="28"/>
          <w:szCs w:val="28"/>
        </w:rPr>
        <w:t xml:space="preserve">.5. </w:t>
      </w:r>
      <w:r>
        <w:rPr>
          <w:b/>
          <w:sz w:val="28"/>
          <w:szCs w:val="28"/>
        </w:rPr>
        <w:t>Экономическая эффективность деятельности 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сущность и виды эффективности деятельности предприятия; систему показателей оценки эффективности деятельности предприятия; основные направления повышения эффективности деятельности предприятия; общий методологический подход к измерению эффективности производства, хозяйственной деятельности предприятия; систему показателей эффективности производства; классификацию факторов роста эффективности производства по определенным признакам: видам расходов и ресурсов (источникам роста); направлениям развития и усовершенствования производства; места реализации в системе управления производством; понятие конкурентоспособности предприятия; конкурентные преимущества предприятия; пути усиления конкурентоспособности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аким критериям определяется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факторы влияют на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измеряется экономическая эффективность ресурсов и расходо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Как проводится оценка социальной эффективности деятельности предприят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акие внешние факторы влияют на рост эффективности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акие основные аспекты конкурентоспособности предприятия Вы знаете?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</w:rPr>
        <w:t>Экономическая сущность и общий методологический подход к измерению эффективности производ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курентные преимущества предприятия и параметры оценивания конкур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роблемы формирования, определения и применения обобщающих показателей эффективности деятельности предприятий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янников, В.Т. Организация предпринимательской деятельности и управление в АПК : учебник для вузов / В.Т. Водянников. - Санкт-Петербург : Лань, 2022. - 448 с. : ил. -  Текст : непосредственны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редпринимательство в АПК : учебник / М.П. Тушканов, Л.Д. Черевко, Л.Б. Винничек [и др.]; под ред. М.П. Тушканова. - Москва : ИНФРА-М, 2022. - 270 с. - (Высшее образование: Бакалавриат). - Текст : непосредственны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10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11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2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text"/>
      <w:bookmarkEnd w:id="0"/>
      <w:r>
        <w:rPr>
          <w:sz w:val="28"/>
          <w:szCs w:val="28"/>
        </w:rPr>
        <w:t xml:space="preserve">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аев,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сельскохозяйственного производства : учебник / А.Э. Сагайдак, Э.А. Сагайдак, А.А. Сагайдак [и др.]. - Москва : КНОРУС, 2023. - 418 с. - (Бакалавриат).  - Текст : непосредственный.</w:t>
      </w:r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8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жим доступа: </w:t>
      </w:r>
      <w:hyperlink r:id="rId19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0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1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4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7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8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0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pacing w:val="-9"/>
          <w:sz w:val="28"/>
          <w:szCs w:val="28"/>
        </w:rPr>
        <w:t>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развития ДНР – Режим доступа: </w:t>
      </w:r>
      <w:hyperlink r:id="rId32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4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5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</w:rPr>
        <w:t>Экономическая сущность и общий методологический подход к измерению эффективност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395" w:firstLine="36"/>
        <w:rPr>
          <w:sz w:val="28"/>
          <w:szCs w:val="28"/>
        </w:rPr>
      </w:pPr>
      <w:r>
        <w:rPr>
          <w:sz w:val="28"/>
          <w:szCs w:val="28"/>
        </w:rPr>
        <w:t>Студента 2 курса, группы ОЗ-ЭП-23А</w:t>
      </w:r>
    </w:p>
    <w:p>
      <w:pPr>
        <w:pStyle w:val="21"/>
        <w:spacing w:lineRule="auto" w:line="240" w:before="0" w:after="0"/>
        <w:ind w:left="4395" w:firstLine="36"/>
        <w:rPr>
          <w:sz w:val="28"/>
          <w:szCs w:val="28"/>
        </w:rPr>
      </w:pPr>
      <w:r>
        <w:rPr>
          <w:sz w:val="28"/>
          <w:szCs w:val="28"/>
        </w:rPr>
        <w:t>направление подготовки 38.03.01 Экономика, направленность  (профиль): Экономика предприятий и организаций АПК</w:t>
      </w:r>
    </w:p>
    <w:p>
      <w:pPr>
        <w:pStyle w:val="21"/>
        <w:spacing w:lineRule="auto" w:line="240"/>
        <w:ind w:left="4395" w:firstLine="34"/>
        <w:rPr/>
      </w:pPr>
      <w:r>
        <w:rPr>
          <w:b/>
          <w:sz w:val="28"/>
          <w:szCs w:val="28"/>
        </w:rPr>
        <w:t>Трубниковой М.А.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оценка_____________________________</w:t>
      </w:r>
      <w:r>
        <w:rPr/>
        <w:t xml:space="preserve"> </w:t>
      </w:r>
    </w:p>
    <w:p>
      <w:pPr>
        <w:pStyle w:val="Normal"/>
        <w:ind w:left="6237" w:hanging="0"/>
        <w:rPr/>
      </w:pPr>
      <w:r>
        <w:rPr/>
        <w:t>(зачтено, не зачтено)</w:t>
      </w:r>
    </w:p>
    <w:p>
      <w:pPr>
        <w:pStyle w:val="Normal"/>
        <w:ind w:left="4395" w:hanging="0"/>
        <w:rPr/>
      </w:pPr>
      <w:r>
        <w:rPr/>
        <w:t xml:space="preserve"> 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8"/>
          <w:szCs w:val="28"/>
        </w:rPr>
        <w:t>г. Макеевка, 20__ год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иложение 2</w:t>
      </w:r>
    </w:p>
    <w:p>
      <w:pPr>
        <w:pStyle w:val="21"/>
        <w:spacing w:lineRule="auto" w:line="240"/>
        <w:ind w:left="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оформления ИКЗ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бучающимся 2 курса, гр. ОЗ-ЭП-23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чно-заочной формы обучения,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направления подготовки 38.03.01 Экономика, профиль: Экономика предприятий и организаций АПК 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  <w:u w:val="single"/>
        </w:rPr>
        <w:t>Трубниковой Марией Александровной   </w:t>
      </w:r>
    </w:p>
    <w:p>
      <w:pPr>
        <w:pStyle w:val="Normal"/>
        <w:ind w:left="4253" w:hanging="0"/>
        <w:rPr/>
      </w:pPr>
      <w:r>
        <w:rPr>
          <w:szCs w:val="28"/>
        </w:rPr>
        <w:t xml:space="preserve">                       </w:t>
      </w:r>
      <w:r>
        <w:rPr/>
        <w:t>(ФИО обучающегося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  </w:t>
      </w:r>
      <w:r>
        <w:rPr>
          <w:sz w:val="28"/>
          <w:szCs w:val="28"/>
          <w:u w:val="single"/>
        </w:rPr>
        <w:t>к.э.н., доц. Герасименко И.Н.                  </w:t>
      </w:r>
    </w:p>
    <w:p>
      <w:pPr>
        <w:pStyle w:val="Normal"/>
        <w:ind w:left="4253" w:hanging="0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color w:val="000000"/>
          <w:sz w:val="28"/>
          <w:szCs w:val="28"/>
          <w:u w:val="single"/>
        </w:rPr>
        <w:t>Понятие и характерные черт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приятие </w:t>
      </w:r>
      <w:r>
        <w:rPr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то самостоятельный субъект хозяйствования, созданный компетентным органом государственной власти или органом местного самоуправления, или другими субъектами, для удовлетворения общественных и личных потребностей путем систематического осуществления производственной, научно-исследовательской, торговой и другой хозяйственной деятельност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имеют такие признаки [3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ственно-техническое единство (общность изготавливаемой продукции, процессов ее производства, определенный состав производственных фондов, единая техническая политика, общность вспомогательного и обслуживающего хозяйст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рганизационно-социальное единство (наличие единого трудового коллектива, руководителя и администрации предприятия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экономическая самостоятельность (возможность самостоятельно определить направления экономического развития, состав и объемы выпускаемой продукции направления распределения прибыли предприятия, формы, и размеры материального стимулирования, общность системы планирования и уче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 или фирма является юридическим лицом, имеет замкнутую систему учета и отчетности, самостоятельный балан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ъем 3-4 стра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 </w:t>
      </w:r>
      <w:r>
        <w:rPr>
          <w:b/>
          <w:sz w:val="28"/>
          <w:u w:val="single"/>
        </w:rPr>
        <w:t>Зависимость оплаты труда от конечных результатов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а в денежной форме часть валового внутреннего продукта, которая выплачивается работнику в соответствии с затраченным им трудо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тника зависит от результатов его труда и определяется тарифными ставками, сдельными расценками, должностными окладами, а также надбавками и доплата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ъем 3-4 стра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фондоотдачу и фондоемкость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 задачи</w:t>
      </w:r>
    </w:p>
    <w:p>
      <w:pPr>
        <w:pStyle w:val="BodyText2"/>
        <w:tabs>
          <w:tab w:val="clear" w:pos="708"/>
          <w:tab w:val="left" w:pos="7513" w:leader="none"/>
        </w:tabs>
        <w:spacing w:lineRule="auto" w:line="360"/>
        <w:ind w:firstLine="567"/>
        <w:jc w:val="both"/>
        <w:rPr/>
      </w:pPr>
      <w:r>
        <w:rPr>
          <w:i/>
          <w:szCs w:val="28"/>
          <w:lang w:val="ru-RU"/>
        </w:rPr>
        <w:t>Фондоотдача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(</w:t>
      </w:r>
      <w:r>
        <w:rPr>
          <w:i/>
          <w:szCs w:val="28"/>
          <w:lang w:val="ru-RU"/>
        </w:rPr>
        <w:t>Ф</w:t>
      </w:r>
      <w:r>
        <w:rPr>
          <w:i/>
          <w:szCs w:val="28"/>
          <w:vertAlign w:val="subscript"/>
          <w:lang w:val="ru-RU"/>
        </w:rPr>
        <w:t>отд</w:t>
      </w:r>
      <w:r>
        <w:rPr>
          <w:szCs w:val="28"/>
          <w:lang w:val="ru-RU"/>
        </w:rPr>
        <w:t>) как экономическая категория характеризует объем продукции в денежном выражении, который производится на единицу стоимости ОФ. Определяется по формуле:</w:t>
      </w:r>
    </w:p>
    <w:p>
      <w:pPr>
        <w:pStyle w:val="BodyText2"/>
        <w:spacing w:lineRule="auto" w:line="360"/>
        <w:ind w:firstLine="567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Cs w:val="28"/>
          <w:lang w:val="ru-RU"/>
        </w:rPr>
        <w:t>,</w:t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ВП </w:t>
      </w:r>
      <w:r>
        <w:rPr>
          <w:sz w:val="28"/>
          <w:szCs w:val="28"/>
        </w:rPr>
        <w:t>– изготовленная продукция, тыс.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реднегодовая стоимость основных фондов рассчитывается по формуле (2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, </w:t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– стоимость основных фондов на начало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стоимость основных фондов, введенных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вода основных фондов до конца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основных фондов, которые выбыли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ыбытия основных фондов до конца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фондоотдача равняется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ндоемк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Ем</w:t>
      </w:r>
      <w:r>
        <w:rPr>
          <w:sz w:val="28"/>
          <w:szCs w:val="28"/>
        </w:rPr>
        <w:t xml:space="preserve">)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Закон ДНР «Об оплате труда» № 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С от 06.03.2015 г. – Режим доступа: </w:t>
      </w:r>
      <w:hyperlink r:id="rId36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Нечаев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 </w:t>
      </w:r>
      <w:r>
        <w:rPr>
          <w:sz w:val="28"/>
          <w:szCs w:val="28"/>
        </w:rPr>
        <w:t>Баскакова О.В. Экономика предприятия (организации) : Учебник / О.В.Баскакова, Л.Ф. Сейко. – М. : Издательско-торговая корпорация «Дашков и К°», 2013. – 372 с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1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/>
          <w:sz w:val="28"/>
          <w:szCs w:val="28"/>
        </w:rPr>
        <w:t>Пример оформления рисун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685" cy="24879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2487960"/>
                          <a:chOff x="0" y="0"/>
                          <a:chExt cx="6115680" cy="248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5680" cy="24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5840"/>
                            <a:ext cx="11048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ад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7640"/>
                            <a:ext cx="110484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44280"/>
                            <a:ext cx="1104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5920" y="53280"/>
                            <a:ext cx="11041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853640"/>
                            <a:ext cx="1542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130400"/>
                            <a:ext cx="1200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158120"/>
                            <a:ext cx="1695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Е 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1149840"/>
                            <a:ext cx="1220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- ПОТЕНЦ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511920"/>
                            <a:ext cx="513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11920"/>
                            <a:ext cx="39618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880" y="511920"/>
                            <a:ext cx="9619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501480"/>
                            <a:ext cx="255204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39640"/>
                            <a:ext cx="2666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539640"/>
                            <a:ext cx="9043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880" y="539640"/>
                            <a:ext cx="41911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549360"/>
                            <a:ext cx="81900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368360"/>
                            <a:ext cx="266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1378080"/>
                            <a:ext cx="351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654200"/>
                            <a:ext cx="72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5pt;height:195.9pt" coordorigin="0,0" coordsize="9631,3918">
                <v:rect id="shape_0" stroked="f" o:allowincell="f" style="position:absolute;left:0;top:0;width:9630;height:39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;top:25;width:17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ад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28;width:173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1;top:70;width:173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6;top:84;width:17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6;top:2919;width:242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ЦЕЛЕЙ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967;top:1780;width:188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5;top:1824;width:267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Е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46;top:1811;width:1921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- ПОТЕНЦИА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055,806" to="1863,1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0,806" to="7308,1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3,806" to="3347,17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9,790" to="7367,1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850" to="6078,17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9,850" to="7442,1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4,850" to="8673,17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4,865" to="8673,1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4,2155" to="3273,215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89,2170" to="6541,217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5,2605" to="4655,293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1 – Модель управления персоналом на предприятии 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iCs/>
          <w:sz w:val="28"/>
          <w:szCs w:val="28"/>
        </w:rPr>
      </w:pPr>
      <w:r>
        <w:rPr>
          <w:rFonts w:cs="Bookman Old Style" w:ascii="Bookman Old Style" w:hAnsi="Bookman Old Style"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2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 </w:t>
      </w:r>
      <w:r>
        <w:rPr>
          <w:b/>
          <w:iCs/>
          <w:sz w:val="28"/>
          <w:szCs w:val="28"/>
        </w:rPr>
        <w:t>–</w:t>
      </w:r>
      <w:r>
        <w:rPr>
          <w:b/>
          <w:sz w:val="28"/>
          <w:szCs w:val="28"/>
        </w:rPr>
        <w:t xml:space="preserve"> Движение кадров на ПАО «ЕМЗ» в 2020-2021 гг., человек</w:t>
      </w:r>
    </w:p>
    <w:tbl>
      <w:tblPr>
        <w:tblW w:w="44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84"/>
        <w:gridCol w:w="1564"/>
        <w:gridCol w:w="1413"/>
        <w:gridCol w:w="1564"/>
        <w:gridCol w:w="1407"/>
      </w:tblGrid>
      <w:tr>
        <w:trPr>
          <w:trHeight w:val="315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230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ло</w:t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о</w:t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ло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о</w:t>
            </w:r>
          </w:p>
        </w:tc>
      </w:tr>
      <w:tr>
        <w:trPr>
          <w:trHeight w:val="187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1775</w:t>
            </w:r>
          </w:p>
        </w:tc>
      </w:tr>
      <w:tr>
        <w:trPr>
          <w:trHeight w:val="14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ч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618</w:t>
            </w:r>
          </w:p>
        </w:tc>
      </w:tr>
      <w:tr>
        <w:trPr>
          <w:trHeight w:val="20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уководител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ециалисты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36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лужащ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дания к контрольной работе </w:t>
      </w:r>
      <w:r>
        <w:rPr>
          <w:caps/>
          <w:sz w:val="28"/>
          <w:szCs w:val="28"/>
        </w:rPr>
        <w:t>(</w:t>
      </w:r>
      <w:r>
        <w:rPr>
          <w:i/>
          <w:sz w:val="28"/>
          <w:szCs w:val="28"/>
        </w:rPr>
        <w:t>Пример</w:t>
      </w:r>
      <w:r>
        <w:rPr>
          <w:caps/>
          <w:sz w:val="28"/>
          <w:szCs w:val="28"/>
        </w:rPr>
        <w:t>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 xml:space="preserve"> Классификация </w:t>
      </w:r>
      <w:r>
        <w:rPr>
          <w:sz w:val="28"/>
        </w:rPr>
        <w:t>персонала по профессиям и уровню квалифик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смысловая характеристика и отдельные виды инновационных процессов (новинок, нововвед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 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экономических, организационно-распорядительных и социально-психологических методов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сновные показатели оценки эффективности производственных инвестиций (капитальных влож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Вычислить величину общей прибыли предприятия на следующий год, учитывая такие ожидаемые показатели его производственно-хозяйственной деятельности, тыс. руб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продаж продукции – 68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ные расходы на производство товарной продукции – 46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на реализацию продукции – 5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виденды от приобретенных акции – 1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– 25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самостоятельной работы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ставители:</w:t>
        <w:tab/>
        <w:t>Ирина Николаевна Герасимен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Times New Roman" w:hAnsi="Times New Roman" w:cs="Times New Roman"/>
      <w:sz w:val="23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31">
    <w:name w:val="Обычный3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s://cloud.mail.ru/public/rWbJ/owHAPNaiZ" TargetMode="External"/><Relationship Id="rId10" Type="http://schemas.openxmlformats.org/officeDocument/2006/relationships/hyperlink" Target="https://cloud.mail.ru/public/Adbh/8qqFRj6A9" TargetMode="External"/><Relationship Id="rId11" Type="http://schemas.openxmlformats.org/officeDocument/2006/relationships/hyperlink" Target="https://cloud.mail.ru/public/4n5u/oFdMQRmps" TargetMode="External"/><Relationship Id="rId12" Type="http://schemas.openxmlformats.org/officeDocument/2006/relationships/hyperlink" Target="https://cloud.mail.ru/public/jvNA/XqZdadTAh" TargetMode="External"/><Relationship Id="rId13" Type="http://schemas.openxmlformats.org/officeDocument/2006/relationships/hyperlink" Target="https://cloud.mail.ru/public/3zn7/56szU5niy" TargetMode="External"/><Relationship Id="rId14" Type="http://schemas.openxmlformats.org/officeDocument/2006/relationships/hyperlink" Target="https://cloud.mail.ru/public/2MNT/4jvZdrR2D" TargetMode="External"/><Relationship Id="rId15" Type="http://schemas.openxmlformats.org/officeDocument/2006/relationships/hyperlink" Target="https://cloud.mail.ru/public/NsRC/tTARMmdfZ" TargetMode="External"/><Relationship Id="rId16" Type="http://schemas.openxmlformats.org/officeDocument/2006/relationships/hyperlink" Target="https://cloud.mail.ru/public/3MaP/2sZsKcATz" TargetMode="External"/><Relationship Id="rId17" Type="http://schemas.openxmlformats.org/officeDocument/2006/relationships/hyperlink" Target="https://cloud.mail.ru/public/46Rr/5qLg3Mgi9" TargetMode="External"/><Relationship Id="rId18" Type="http://schemas.openxmlformats.org/officeDocument/2006/relationships/hyperlink" Target="https://cloud.mail.ru/public/5xcK/y4pGvvJ7u" TargetMode="External"/><Relationship Id="rId19" Type="http://schemas.openxmlformats.org/officeDocument/2006/relationships/hyperlink" Target="https://cloud.mail.ru/public/3StX/41FoGRgdd" TargetMode="External"/><Relationship Id="rId20" Type="http://schemas.openxmlformats.org/officeDocument/2006/relationships/hyperlink" Target="https://moluch.ru/th/5/archive/" TargetMode="External"/><Relationship Id="rId21" Type="http://schemas.openxmlformats.org/officeDocument/2006/relationships/hyperlink" Target="http://ecofin.at.ua/index/arkhiv_nomerov/0-9" TargetMode="External"/><Relationship Id="rId22" Type="http://schemas.openxmlformats.org/officeDocument/2006/relationships/hyperlink" Target="http://icnp.ru/archive-pem" TargetMode="External"/><Relationship Id="rId23" Type="http://schemas.openxmlformats.org/officeDocument/2006/relationships/hyperlink" Target="https://bgscience.ru/journals/rp/archive/" TargetMode="External"/><Relationship Id="rId24" Type="http://schemas.openxmlformats.org/officeDocument/2006/relationships/hyperlink" Target="http://www.e-rej.ru/publications/" TargetMode="External"/><Relationship Id="rId25" Type="http://schemas.openxmlformats.org/officeDocument/2006/relationships/hyperlink" Target="http://teoria-practica.ru/arhiv-zhurnala/" TargetMode="External"/><Relationship Id="rId26" Type="http://schemas.openxmlformats.org/officeDocument/2006/relationships/hyperlink" Target="https://bgscience.ru/journals/tezh/archive/" TargetMode="External"/><Relationship Id="rId27" Type="http://schemas.openxmlformats.org/officeDocument/2006/relationships/hyperlink" Target="https://bgscience.ru/journals/et/archive/" TargetMode="External"/><Relationship Id="rId28" Type="http://schemas.openxmlformats.org/officeDocument/2006/relationships/hyperlink" Target="https://bgscience.ru/journals/epp/archive/" TargetMode="External"/><Relationship Id="rId29" Type="http://schemas.openxmlformats.org/officeDocument/2006/relationships/hyperlink" Target="http://www.i-u.ru/biblio" TargetMode="External"/><Relationship Id="rId30" Type="http://schemas.openxmlformats.org/officeDocument/2006/relationships/hyperlink" Target="http://ek-it.narod.ru/" TargetMode="External"/><Relationship Id="rId31" Type="http://schemas.openxmlformats.org/officeDocument/2006/relationships/hyperlink" Target="http://mdsdnr.ru/" TargetMode="External"/><Relationship Id="rId32" Type="http://schemas.openxmlformats.org/officeDocument/2006/relationships/hyperlink" Target="http://mer.govdnr.ru/" TargetMode="External"/><Relationship Id="rId33" Type="http://schemas.openxmlformats.org/officeDocument/2006/relationships/hyperlink" Target="http://ecfor.ru/nauchnye-izdaniya/problemy-prognozirovaniya/arhiv-nomerov/" TargetMode="External"/><Relationship Id="rId34" Type="http://schemas.openxmlformats.org/officeDocument/2006/relationships/hyperlink" Target="http://eup.ru/" TargetMode="External"/><Relationship Id="rId35" Type="http://schemas.openxmlformats.org/officeDocument/2006/relationships/hyperlink" Target="http://www.econ.msu.ru/" TargetMode="External"/><Relationship Id="rId36" Type="http://schemas.openxmlformats.org/officeDocument/2006/relationships/hyperlink" Target="http://dnr-online.ru/zakony-2/" TargetMode="Externa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cp:lastPrinted>2017-04-29T09:32:00Z</cp:lastPrinted>
  <dcterms:modified xsi:type="dcterms:W3CDTF">2024-11-05T10:54:00Z</dcterms:modified>
  <cp:revision>122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