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ЭКЗАМЕНАЦИОННЫЙ БИЛЕТ № 1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/>
      </w:pPr>
      <w:r>
        <w:rPr>
          <w:sz w:val="20"/>
          <w:szCs w:val="20"/>
        </w:rPr>
        <w:t>На основании приведенных исходных данных определит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ровень потребительской стои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ровень конкурентоспособ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делайте выводы.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94"/>
        <w:gridCol w:w="25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треби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эффициент весом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Максимальная оценка свойств продукции потребителем равна 10 балла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ЭКЗАМЕНАЦИОННЫЙ БИЛЕТ № 2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ась в среднем за отчетный год 112,0% – на 5,0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необходимую численность производственных рабочих-сдель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3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руб. В расчетном году объем товарной продукции должен составлять 2680,0 тыс.руб., а производительность труда повысится на 6,0%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предели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ровень производительности труда в отчетном и расчетном год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енность промышленно-производственного персонала, ожидаемую в расчетном г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4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производственном предприятии преобладает сдельно-премиальная система оплаты труда. Рабочий-сдельщик в течение отчетного месяца отработал 176 часов и изготовил 485 деталей. Норма времени на изготовление одной детали составляет 0,4 человеко-часа, а расценка – 20,14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общую сумму начисленной заработной платы рабочего-сдельщика за меся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5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сячный коллективный заработок бригады, которая работает по общему наряду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отчетном месяце 18 дней, Тимощук О. – 20 дней, Писаревский С. – 22 дня. Определенные предварительно КТУ соответственно составляли 1,1; 1,0 и 0,9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6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изводственные основные фонды предприятия на начало отчетного года составляли 5229,0 тыс.руб. В первых числах июля того же года предприятие приобрело новые основные фонды стоимостью 557,0 тыс.руб., а в начале ноября вывело из эксплуатации физически изношенные основные фонды стоимостью 127,0 тыс.руб. В отчетном году объем выпуска продукции составляет 24760,0 тыс.руб. Определите фондоотдачу и фондоемк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7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Рассчитать коэффициенты, которые характеризуют движение основных производственных фондов на предприятии. Исходные данные: стоимость основных фондов на начало года – 3 млн.руб.; на протяжении года было введено основных фондов на сумму 1,5 млн.руб.; выведено из эксплуатации на сумму 0,84 млн.руб. На основании расчетов сделать соответствующие выводы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8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жидается, что в текущем году объем реализованной продукции предприятия должен составлять 200,0 млн.руб., а средний остаток нормируемых оборотных средств 25,0 млн.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9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отчетном году на предприятии реализовано товарной продукции на 20,0 млн.руб. при средних остатках оборотных средств 4700 тыс.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0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руб., а среднегодовая сумма оборотных средств равнялась соответственно 3370 и 3600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1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енные запасы предприятия в текущем году составили: на 1 января до 90 млн. руб.; 1 апреля – 120 млн. руб.; 1 октября – 180 млн. руб.; 1 января следующего года – 160 млн. руб. Выручка от реализации продукции за текущий год – 3200 млн. руб.</w:t>
      </w:r>
    </w:p>
    <w:p>
      <w:pPr>
        <w:pStyle w:val="Normal"/>
        <w:spacing w:before="0" w:after="1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ить оборотность средств, вложенных в производственные запас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2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уск продукции на предприятии составил 450 тонн; на ее производство потрачено 620 тонн сырья. Коэффициент выхода готовой продукции в предыдущем году составлял 0,6. Определить объем дополнительного выпуска продукции за счет улучшения использования сыр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3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оизводственная мощность чугунолитейного цеха металлургического завода состоянием на 1 января расчетного года составляла 15000 т чугунного литья. С 1 мая отчетного года введено в строй 2 плавильных агрегата общей мощностью 1200 т литья, а с 1 августа этого же года выведено из эксплуатации 1 плавильный агрегат мощностью 540 т литья. Среднегодовая производственная программа чугунолитейного цеха составляла 14000 т литья. На протяжении отчетного года произведено 14500 т литья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едлагается определ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pacing w:val="-6"/>
          <w:sz w:val="22"/>
          <w:szCs w:val="22"/>
        </w:rPr>
        <w:t>Среднегодовую производственную мощность чугунолитейного цеха за отчет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2"/>
          <w:szCs w:val="22"/>
        </w:rPr>
        <w:t>Прирост фактического количества продукции чугунолитейного цеха в отчетном году сравнительно с пла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2"/>
          <w:szCs w:val="22"/>
        </w:rPr>
        <w:t>Коэффициент использования производственной мощности чугунолитейного цеха в отчетном г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4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металлообрабатывающем цехе действует 100 однотипных станков. С 1 сентября установлено еще 30 станков, а с 1 июля выведено из эксплуатации 8 единиц оборудования. На этом предприятии применяется двусменный режим работы оборудования при длительности смены 8 часов. Число рабочих дней в году составляет 250. Регламентированная величина простоев оборудования, вызванных его ремонтом и профилактическим обслуживанием, составляет 7,0% рабочего времени. Производительность 1 станка в среднем равно 5 деталей в час. Запланированный объем выпуска изделий на протяжении года 1720,0 тыс. дета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величину производственной мощности цех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читать коэффициент использования производственной мощ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5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пуск продукции производственного подразделения предприятия по декадам расчетного месяца представлен в таблице 15.</w:t>
      </w:r>
    </w:p>
    <w:p>
      <w:pPr>
        <w:pStyle w:val="Normal"/>
        <w:spacing w:before="0" w:after="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5 – Объем продукции предприятия по декадам расчетного месяца, тыс.руб.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440"/>
        <w:gridCol w:w="1260"/>
        <w:gridCol w:w="1440"/>
        <w:gridCol w:w="1260"/>
      </w:tblGrid>
      <w:tr>
        <w:trPr>
          <w:cantSplit w:val="true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каза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месяц</w:t>
            </w:r>
          </w:p>
        </w:tc>
      </w:tr>
      <w:tr>
        <w:trPr>
          <w:cantSplit w:val="true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й объем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ем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</w:t>
            </w:r>
          </w:p>
        </w:tc>
      </w:tr>
    </w:tbl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читать уровень выполнения плана (%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ислить коэффициент ритмичности выпуска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Аналитически оценить уровень ритмичности выпуска продукции в отчетном меся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6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 основании приведенных данных опреде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рму запаса инструмента (токарных резцов) на центральном инструментальном складе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Необходимый объем заказа инстру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7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2"/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ужно вычислить такт поточной линии по обработке втулок, необходимое количество рабочих мест (металлообрабатывающих станков) и коэффициент их загрузки по технологическим операциям на основе исходн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ямоточная линия по механической обработке втулок работает в рабочие дни по двусменному графику обычной продолжительности (8 час.). Дневной выпуск составляет 700 окончательно обработанных втулок. Технологический процесс состоит из 5 операций. Длительность каждой из них составляет: первая – 1 мин., вторая – 0,5 мин., третья – 3 мин., четвертая – 2 мин., пятая – 2,5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8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длительность технологического цикла обработки деталей и постройте график выполнения операций при последовательном их сочетании, пользуясь такой исходной информац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р партий деталей составляет 20 шт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й процесс механической обработки деталей охватывает 3 операции, норма выполнения каждой из которых составляет: первой – 4 мин., второй – 3 мин., третьей – 1,5 м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абочих мест: 1 оп. – 2; 2 оп. – 1; 3 оп. –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9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читайте длительность цикла технологических операций и постройте его график при условии применения параллельного вида движения обрабатываемых деталей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 партий деталей составляет 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67"/>
        <w:jc w:val="both"/>
        <w:rPr/>
      </w:pPr>
      <w:r>
        <w:rPr>
          <w:sz w:val="22"/>
          <w:szCs w:val="22"/>
        </w:rPr>
        <w:t>Детали с одной технологической операции на другую передаются передаточными партиями по 5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й процесс механической обработки деталей охватывает 3 операции, норма выполнения каждой из которых составляет: первой – 4 мин., второй – 3 мин., третьей – 1,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абочих мест: 1 оп. – 2; 2 оп. – 1; 3 оп. – 1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0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длительность технологического цикла обработки деталей и постройте график выполнения операций при параллельно-последовательном их сочетании, пользуясь такой исходной информаци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р партий деталей составляет 20 шт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2"/>
          <w:szCs w:val="22"/>
        </w:rPr>
        <w:t>Детали с одной технологической операции на другую передаются передаточными партиями по 5 ш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й процесс механической обработки деталей охватывает 3 операции, норма выполнения каждой из которых составляет: первой – 4 мин., второй – 3 мин., третьей – 1,5 м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абочих мест: 1 оп. – 2; 2 оп. – 1; 3 оп. – 1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ЭКЗАМЕНАЦИОННЫЙ БИЛЕТ № 21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21125 и 495000 руб. за одну тонну. Основная заработная плата производственных рабочих будет составлять 150,0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2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ределить сумму цеховых расходов, которая должна быть включена в себестоимость изделия, если известно, что сумма цеховых расходов </w:t>
      </w:r>
      <w:r>
        <w:rPr>
          <w:sz w:val="22"/>
          <w:szCs w:val="22"/>
          <w:lang w:val="en-US" w:eastAsia="en-US"/>
        </w:rPr>
        <w:t xml:space="preserve">600,0 </w:t>
      </w:r>
      <w:r>
        <w:rPr>
          <w:sz w:val="22"/>
          <w:szCs w:val="22"/>
        </w:rPr>
        <w:t xml:space="preserve">тыс.руб, основная заработная плата производственных рабочих цеха </w:t>
      </w:r>
      <w:r>
        <w:rPr>
          <w:sz w:val="22"/>
          <w:szCs w:val="22"/>
          <w:lang w:val="en-US" w:eastAsia="en-US"/>
        </w:rPr>
        <w:t xml:space="preserve">250,0 </w:t>
      </w:r>
      <w:r>
        <w:rPr>
          <w:sz w:val="22"/>
          <w:szCs w:val="22"/>
        </w:rPr>
        <w:t xml:space="preserve">тыс.руб и что за изготовление одного изделия основная заработная плата составляет </w:t>
      </w:r>
      <w:r>
        <w:rPr>
          <w:sz w:val="22"/>
          <w:szCs w:val="22"/>
          <w:lang w:val="en-US" w:eastAsia="en-US"/>
        </w:rPr>
        <w:t xml:space="preserve">28,00 </w:t>
      </w:r>
      <w:r>
        <w:rPr>
          <w:sz w:val="22"/>
          <w:szCs w:val="22"/>
        </w:rPr>
        <w:t>руб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3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отчетным данным в механическом цехе было изготовлено </w:t>
      </w:r>
      <w:r>
        <w:rPr>
          <w:sz w:val="22"/>
          <w:szCs w:val="22"/>
          <w:lang w:val="en-US" w:eastAsia="en-US"/>
        </w:rPr>
        <w:t xml:space="preserve">1150 </w:t>
      </w:r>
      <w:r>
        <w:rPr>
          <w:sz w:val="22"/>
          <w:szCs w:val="22"/>
        </w:rPr>
        <w:t xml:space="preserve">шестерен, </w:t>
      </w:r>
      <w:r>
        <w:rPr>
          <w:sz w:val="22"/>
          <w:szCs w:val="22"/>
          <w:lang w:val="en-US" w:eastAsia="en-US"/>
        </w:rPr>
        <w:t xml:space="preserve">1750 </w:t>
      </w:r>
      <w:r>
        <w:rPr>
          <w:sz w:val="22"/>
          <w:szCs w:val="22"/>
        </w:rPr>
        <w:t xml:space="preserve">цилиндров и </w:t>
      </w:r>
      <w:r>
        <w:rPr>
          <w:sz w:val="22"/>
          <w:szCs w:val="22"/>
          <w:lang w:val="en-US" w:eastAsia="en-US"/>
        </w:rPr>
        <w:t xml:space="preserve">2200 </w:t>
      </w:r>
      <w:r>
        <w:rPr>
          <w:sz w:val="22"/>
          <w:szCs w:val="22"/>
        </w:rPr>
        <w:t xml:space="preserve">валов. Основная заработная плата за изготовление одной шестерни </w:t>
      </w:r>
      <w:r>
        <w:rPr>
          <w:sz w:val="22"/>
          <w:szCs w:val="22"/>
          <w:lang w:val="en-US" w:eastAsia="en-US"/>
        </w:rPr>
        <w:t xml:space="preserve">350,00 </w:t>
      </w:r>
      <w:r>
        <w:rPr>
          <w:sz w:val="22"/>
          <w:szCs w:val="22"/>
        </w:rPr>
        <w:t xml:space="preserve">руб., цилиндра – </w:t>
      </w:r>
      <w:r>
        <w:rPr>
          <w:sz w:val="22"/>
          <w:szCs w:val="22"/>
          <w:lang w:val="en-US" w:eastAsia="en-US"/>
        </w:rPr>
        <w:t xml:space="preserve">240,00 </w:t>
      </w:r>
      <w:r>
        <w:rPr>
          <w:sz w:val="22"/>
          <w:szCs w:val="22"/>
        </w:rPr>
        <w:t xml:space="preserve">руб., вала – </w:t>
      </w:r>
      <w:r>
        <w:rPr>
          <w:sz w:val="22"/>
          <w:szCs w:val="22"/>
          <w:lang w:val="en-US" w:eastAsia="en-US"/>
        </w:rPr>
        <w:t xml:space="preserve">160,0 </w:t>
      </w:r>
      <w:r>
        <w:rPr>
          <w:sz w:val="22"/>
          <w:szCs w:val="22"/>
        </w:rPr>
        <w:t xml:space="preserve">руб. Определить сумму цеховых расходов, которые подлежат включению в себестоимость каждой детали, если общая их сумма составляет </w:t>
      </w:r>
      <w:r>
        <w:rPr>
          <w:sz w:val="22"/>
          <w:szCs w:val="22"/>
          <w:lang w:val="en-US" w:eastAsia="en-US"/>
        </w:rPr>
        <w:t>1820,0 тыс.</w:t>
      </w:r>
      <w:r>
        <w:rPr>
          <w:sz w:val="22"/>
          <w:szCs w:val="22"/>
        </w:rPr>
        <w:t>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4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едприятии затраты на аренду помещений и их содержание составляют 4000,0 тыс.руб. в год, а расходы на управление – 3000,0 тыс.руб. Переменные расходы на одно изделие составляют 200 руб., его цена – 300 руб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ределить минимальный объем выпуска продукции в год, который обеспечит безубыточность производств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5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ед. в год, а поступление от реализации изделий – 2600000 руб. Постоянные расходы на производство составляют 900000 руб., переменные расходы – 1360000 руб. Решение задачи осуществить аналитическим и графическим методам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6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кущий объем реализации продукции предприятия с учетом конъюнктуры рынка может равняться 15000 ед. Цена единицы продукции составляет 300 руб. Переменные расходы на единицу продукции – 120 руб., а постоянные расходы на весь годовой выпуск продукции – 800000 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Рассчитать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точку безубыточности производства, используя аналитический и графический методы расчето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) дополнительный размер прибыли, которую получит предприятие при условии сокращения переменных затрат на 10% и постоянных расходов на 20000 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7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затрат на производство продукции равняется 60,0 и 40,0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8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ислить величину общей прибыли предприятия на следующий год, учитывая такие ожидаемые показатели его производственно-хозяйственной деятельности, млн. руб.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) объем продаж продукции                                                       6800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) полные расходы на производство товарной продукции      4600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3) расходы на реализацию продукции                                           50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) дивиденды от приобретенных акции                                         10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) доход от аренды имущества предприятия                                 25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9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щая выручка от реализации товарной продукции предприятия должна достичь 5900,0 тыс.руб., а расходы на производство продукции – не более 5000,0 тыс.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30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Задач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изводственное предприятие реализовало 200,0 тыс. единиц продукции по цене 48 руб. за единицу. Валовые затраты на производство (себестоимость) единицы изделий составляли 40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читать общую сумму прибыли и уровень рентабельности продукци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1906" w:h="8391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1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7"/>
      <w:gridCol w:w="196"/>
      <w:gridCol w:w="460"/>
      <w:gridCol w:w="461"/>
      <w:gridCol w:w="461"/>
      <w:gridCol w:w="228"/>
      <w:gridCol w:w="233"/>
      <w:gridCol w:w="283"/>
      <w:gridCol w:w="709"/>
      <w:gridCol w:w="142"/>
      <w:gridCol w:w="850"/>
      <w:gridCol w:w="2181"/>
      <w:gridCol w:w="842"/>
      <w:gridCol w:w="143"/>
      <w:gridCol w:w="1794"/>
    </w:tblGrid>
    <w:tr>
      <w:trPr/>
      <w:tc>
        <w:tcPr>
          <w:tcW w:w="10170" w:type="dxa"/>
          <w:gridSpan w:val="15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Министерство сельского хозяйства Российской Федерации</w:t>
          </w:r>
        </w:p>
      </w:tc>
    </w:tr>
    <w:tr>
      <w:trPr/>
      <w:tc>
        <w:tcPr>
          <w:tcW w:w="10170" w:type="dxa"/>
          <w:gridSpan w:val="15"/>
          <w:tcBorders/>
        </w:tcPr>
        <w:p>
          <w:pPr>
            <w:pStyle w:val="Heading"/>
            <w:rPr/>
          </w:pPr>
          <w:r>
            <w:rPr/>
            <w:t>Федеральное государственное бюджетное образовательное учреждение высшего образования</w:t>
          </w:r>
        </w:p>
      </w:tc>
    </w:tr>
    <w:tr>
      <w:trPr/>
      <w:tc>
        <w:tcPr>
          <w:tcW w:w="10170" w:type="dxa"/>
          <w:gridSpan w:val="15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«ДОНБАССКАЯ АГРАРНАЯ АКАДЕМИЯ»</w:t>
          </w:r>
        </w:p>
      </w:tc>
    </w:tr>
    <w:tr>
      <w:trPr/>
      <w:tc>
        <w:tcPr>
          <w:tcW w:w="1383" w:type="dxa"/>
          <w:gridSpan w:val="2"/>
          <w:tcBorders/>
        </w:tcPr>
        <w:p>
          <w:pPr>
            <w:pStyle w:val="Normal"/>
            <w:snapToGrid w:val="false"/>
            <w:jc w:val="both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843" w:type="dxa"/>
          <w:gridSpan w:val="5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84" w:type="dxa"/>
          <w:gridSpan w:val="4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81" w:type="dxa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16" w:hRule="atLeast"/>
      </w:trPr>
      <w:tc>
        <w:tcPr>
          <w:tcW w:w="1383" w:type="dxa"/>
          <w:gridSpan w:val="2"/>
          <w:tcBorders/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Факультет</w:t>
          </w:r>
        </w:p>
      </w:tc>
      <w:tc>
        <w:tcPr>
          <w:tcW w:w="6008" w:type="dxa"/>
          <w:gridSpan w:val="10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Экономико-правовой</w:t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383" w:type="dxa"/>
          <w:gridSpan w:val="2"/>
          <w:tcBorders/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афедра</w:t>
          </w:r>
        </w:p>
      </w:tc>
      <w:tc>
        <w:tcPr>
          <w:tcW w:w="6008" w:type="dxa"/>
          <w:gridSpan w:val="10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Экономики</w:t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3226" w:type="dxa"/>
          <w:gridSpan w:val="7"/>
          <w:tcBorders/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Образовательная программа</w:t>
          </w:r>
        </w:p>
      </w:tc>
      <w:tc>
        <w:tcPr>
          <w:tcW w:w="4165" w:type="dxa"/>
          <w:gridSpan w:val="5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бакалавриата</w:t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4360" w:type="dxa"/>
          <w:gridSpan w:val="10"/>
          <w:tcBorders/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Направление подготовки/специальность</w:t>
          </w:r>
        </w:p>
      </w:tc>
      <w:tc>
        <w:tcPr>
          <w:tcW w:w="3873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sz w:val="20"/>
              <w:szCs w:val="20"/>
            </w:rPr>
            <w:t>38.03.01 Экономика</w:t>
          </w:r>
        </w:p>
      </w:tc>
      <w:tc>
        <w:tcPr>
          <w:tcW w:w="1937" w:type="dxa"/>
          <w:gridSpan w:val="2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2993" w:type="dxa"/>
          <w:gridSpan w:val="6"/>
          <w:tcBorders/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филь/специализация</w:t>
          </w:r>
        </w:p>
      </w:tc>
      <w:tc>
        <w:tcPr>
          <w:tcW w:w="5383" w:type="dxa"/>
          <w:gridSpan w:val="8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Экономика предприятий и организаций АПК</w:t>
          </w:r>
        </w:p>
      </w:tc>
      <w:tc>
        <w:tcPr>
          <w:tcW w:w="1794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187" w:type="dxa"/>
          <w:tcBorders/>
        </w:tcPr>
        <w:p>
          <w:pPr>
            <w:pStyle w:val="Normal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Курс</w:t>
          </w:r>
        </w:p>
      </w:tc>
      <w:tc>
        <w:tcPr>
          <w:tcW w:w="656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44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181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187" w:type="dxa"/>
          <w:tcBorders/>
        </w:tcPr>
        <w:p>
          <w:pPr>
            <w:pStyle w:val="Normal"/>
            <w:jc w:val="both"/>
            <w:rPr>
              <w:spacing w:val="-6"/>
              <w:sz w:val="20"/>
              <w:szCs w:val="20"/>
            </w:rPr>
          </w:pPr>
          <w:r>
            <w:rPr>
              <w:spacing w:val="-6"/>
              <w:sz w:val="20"/>
              <w:szCs w:val="20"/>
            </w:rPr>
            <w:t>Семестр</w:t>
          </w:r>
        </w:p>
      </w:tc>
      <w:tc>
        <w:tcPr>
          <w:tcW w:w="65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1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44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181" w:type="dxa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779" w:type="dxa"/>
          <w:gridSpan w:val="3"/>
          <w:tcBorders/>
        </w:tcPr>
        <w:p>
          <w:pPr>
            <w:pStyle w:val="Normal"/>
            <w:snapToGrid w:val="false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4218" w:type="dxa"/>
          <w:gridSpan w:val="9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sz w:val="22"/>
              <w:szCs w:val="22"/>
            </w:rPr>
            <w:t>Дисциплина</w:t>
          </w:r>
        </w:p>
      </w:tc>
      <w:tc>
        <w:tcPr>
          <w:tcW w:w="5952" w:type="dxa"/>
          <w:gridSpan w:val="6"/>
          <w:tcBorders/>
        </w:tcPr>
        <w:p>
          <w:pPr>
            <w:pStyle w:val="Normal"/>
            <w:spacing w:before="120" w:after="0"/>
            <w:jc w:val="both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Экономика организаций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6:14:00Z</dcterms:created>
  <dc:creator>Удалых</dc:creator>
  <dc:description/>
  <cp:keywords/>
  <dc:language>en-US</dc:language>
  <cp:lastModifiedBy>*</cp:lastModifiedBy>
  <cp:lastPrinted>2021-10-21T09:56:00Z</cp:lastPrinted>
  <dcterms:modified xsi:type="dcterms:W3CDTF">2023-09-12T09:58:00Z</dcterms:modified>
  <cp:revision>26</cp:revision>
  <dc:subject/>
  <dc:title>Министерство образования и науки Донецкой Народной Республики</dc:title>
</cp:coreProperties>
</file>